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 w:val="false"/>
          <w:b w:val="false"/>
          <w:bCs w:val="false"/>
          <w:sz w:val="18"/>
          <w:szCs w:val="28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7054850" cy="699770"/>
            <wp:effectExtent l="0" t="0" r="0" b="0"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Dirección Académica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Subdirección de Contenidos Diversificados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Curso Lectura y escritura de la lengua indígena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32"/>
          <w:szCs w:val="32"/>
        </w:rPr>
        <w:t>Agenda de trabaj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Destinatarios:</w:t>
      </w:r>
      <w:r>
        <w:rPr>
          <w:rFonts w:cs="Calibri" w:ascii="Calibri" w:hAnsi="Calibri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Alfabetizadores/as bilingü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Formadoras y formadores especializados de educación indígena de la etnia/lengua Huicho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Enlaces educativos bilingües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Duración:</w:t>
      </w:r>
      <w:r>
        <w:rPr>
          <w:rFonts w:cs="Calibri" w:ascii="Calibri" w:hAnsi="Calibri"/>
          <w:b w:val="false"/>
          <w:bCs w:val="false"/>
        </w:rPr>
        <w:t xml:space="preserve"> 16 horas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Cs w:val="false"/>
        </w:rPr>
        <w:t xml:space="preserve">Sede: </w:t>
      </w:r>
      <w:r>
        <w:rPr>
          <w:rFonts w:cs="Calibri" w:ascii="Calibri" w:hAnsi="Calibri"/>
          <w:b w:val="false"/>
          <w:bCs w:val="false"/>
        </w:rPr>
        <w:t>Estado de México</w:t>
      </w:r>
    </w:p>
    <w:p>
      <w:pPr>
        <w:pStyle w:val="Normal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Fecha:</w:t>
      </w:r>
      <w:r>
        <w:rPr>
          <w:rFonts w:cs="Calibri" w:ascii="Calibri" w:hAnsi="Calibri"/>
          <w:b w:val="false"/>
          <w:bCs w:val="false"/>
          <w:color w:val="FF0000"/>
        </w:rPr>
        <w:t xml:space="preserve"> </w:t>
      </w:r>
      <w:r>
        <w:rPr>
          <w:rFonts w:cs="Calibri" w:ascii="Calibri" w:hAnsi="Calibri"/>
          <w:b w:val="false"/>
          <w:bCs w:val="false"/>
        </w:rPr>
        <w:t>29, 30 y 31 de julio</w:t>
      </w:r>
      <w:r>
        <w:rPr>
          <w:rFonts w:cs="Calibri" w:ascii="Calibri" w:hAnsi="Calibri"/>
          <w:b w:val="false"/>
          <w:bCs w:val="false"/>
          <w:color w:val="FF0000"/>
        </w:rPr>
        <w:t xml:space="preserve"> </w:t>
      </w:r>
      <w:r>
        <w:rPr>
          <w:rFonts w:cs="Calibri" w:ascii="Calibri" w:hAnsi="Calibri"/>
          <w:b w:val="false"/>
          <w:bCs w:val="false"/>
        </w:rPr>
        <w:t>de 2015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6"/>
        </w:rPr>
      </w:pPr>
      <w:r>
        <w:rPr>
          <w:rFonts w:cs="Calibri" w:ascii="Calibri" w:hAnsi="Calibri"/>
          <w:b w:val="false"/>
          <w:bCs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Propósitos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General</w:t>
      </w:r>
    </w:p>
    <w:p>
      <w:pPr>
        <w:pStyle w:val="Normal"/>
        <w:numPr>
          <w:ilvl w:val="0"/>
          <w:numId w:val="0"/>
        </w:numPr>
        <w:ind w:left="142" w:firstLine="426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>Fortalecer las competencias de lectura y escritura en la lengua indígena de los alfabetizadores y enlaces educativos bilingü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Particula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1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eflexionar sobre algunas características  y necesidades de uso la lengua escrita en diferentes contex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1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Desarrollar sus habilidades para la lectura de textos en lengua indígena aplicando el proceso metodológico revisad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1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esarrollar sus habilidades para la escritura de textos en lengua indígena aplicando el proceso metodológico revisado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querimientos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 w:val="false"/>
          <w:bCs w:val="false"/>
        </w:rPr>
        <w:t>1 MIBES 7 de la etnia/lengua Mazahua  por cada participante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 w:val="false"/>
          <w:bCs w:val="false"/>
        </w:rPr>
        <w:t>10 MIBES 1 y 10 MIBES 3 de la etnia/lengua Mazahu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1 MIBES 7 de la etnia/ lengua Hñahñu por cada participant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10 MIBES 1 y 10 MIBES 3 de  Hñahñu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 w:val="false"/>
          <w:bCs w:val="false"/>
        </w:rPr>
        <w:t>Diferentes tipos de texto en cada una de las lenguas indígenas (cuentos, leyendas, poesía, folletos, trípticos, etc.)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 w:val="false"/>
          <w:bCs w:val="false"/>
        </w:rPr>
        <w:t>Hojas para rotafolio y marcadores, masking  tape, hojas blancas, , lápices, etc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 w:val="false"/>
          <w:bCs w:val="false"/>
        </w:rPr>
        <w:t>Equipo: cañón y lap top.</w:t>
      </w:r>
    </w:p>
    <w:p>
      <w:pPr>
        <w:pStyle w:val="Normal"/>
        <w:spacing w:before="12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spacing w:before="120" w:after="0"/>
        <w:rPr/>
      </w:pPr>
      <w:r>
        <w:rPr/>
        <w:t>Primera ses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973"/>
        <w:gridCol w:w="10261"/>
      </w:tblGrid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Horario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Tema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:00 a 16: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’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auguración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:30 17: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:30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envenida y presentació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es-ES"/>
              </w:rPr>
              <w:t>Presentación de participan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es-ES"/>
              </w:rPr>
              <w:t>Expectativas y compromis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es-ES"/>
              </w:rPr>
              <w:t>Presentación del curso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:30 a 18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:00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 1 La lengua escrita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76" w:hanging="176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Características de la lengua escita 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76" w:hanging="176"/>
              <w:contextualSpacing/>
              <w:rPr>
                <w:rFonts w:cs="Arial"/>
              </w:rPr>
            </w:pPr>
            <w:r>
              <w:rPr>
                <w:rFonts w:cs="Arial"/>
              </w:rPr>
              <w:t>Lugares y necesidades de uso la lengua escrita (textos escritos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:00 a 19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:00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a 2.  El alfabeto y características de la lengu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ota: lo trabajará un formador especializad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egunda ses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15"/>
        <w:gridCol w:w="42"/>
        <w:gridCol w:w="10219"/>
      </w:tblGrid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Horario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Te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:00  a 12: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:00</w:t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úa el tema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:00 a 14:3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:30</w:t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 3. Producción de textos en la lengua indíge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omentos del proceso de escri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jemplificación de la escritura de un tex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jercitación de la escritura de diferentes tipos de text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:30 a 15:3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id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:30 a 17: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:30</w:t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visión y corrección de textos (lo trabajarán los formadores especializados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:00 a 18: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:00</w:t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 4. Lectura de tex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omentos del proceso de lec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jemplificación de la lectura de un text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>Tercera ses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15"/>
        <w:gridCol w:w="42"/>
        <w:gridCol w:w="10219"/>
      </w:tblGrid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Horario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Te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:00 a 12: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:00</w:t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1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jercita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de la lectura de diferentes tipos de text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:00 a 13:3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:30</w:t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  <w:tab w:val="center" w:pos="513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 5. Variantes Dialectal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  <w:tab w:val="center" w:pos="5135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Variantes dialectales en los MIB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  <w:tab w:val="center" w:pos="513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ratamiento de variantes dialecta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:30 a 14: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valuació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:00 a 15: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lausura del curs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 w:val="false"/>
        <w:kern w:val="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 w:val="false"/>
        <w:kern w:val="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 w:val="false"/>
        <w:kern w:val="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 w:val="false"/>
        <w:kern w:val="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 w:val="false"/>
        <w:kern w:val="2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alibri" w:hAnsi="Calibri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pacing w:val="0"/>
      <w:kern w:val="2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bCs w:val="false"/>
      <w:i w:val="false"/>
      <w:iCs w:val="false"/>
      <w:color w:val="000000"/>
      <w:spacing w:val="0"/>
      <w:kern w:val="2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qFormat/>
    <w:rPr>
      <w:rFonts w:eastAsia="Times New Roman"/>
      <w:b/>
      <w:bCs/>
      <w:sz w:val="24"/>
      <w:szCs w:val="24"/>
      <w:lang w:val="es-MX"/>
    </w:rPr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qFormat/>
    <w:rPr>
      <w:rFonts w:eastAsia="Times New Roman"/>
      <w:b/>
      <w:bCs/>
      <w:sz w:val="24"/>
      <w:szCs w:val="24"/>
      <w:lang w:val="es-MX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en-US"/>
    </w:rPr>
  </w:style>
  <w:style w:type="character" w:styleId="TextodegloboCar">
    <w:name w:val="Texto de globo Car"/>
    <w:qFormat/>
    <w:rPr>
      <w:rFonts w:ascii="Times New Roman" w:hAnsi="Times New Roman" w:eastAsia="Times New Roman" w:cs="Times New Roman"/>
      <w:b/>
      <w:bCs/>
      <w:sz w:val="0"/>
      <w:szCs w:val="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  <w:b/>
      <w:bCs/>
    </w:rPr>
  </w:style>
  <w:style w:type="character" w:styleId="AsuntodelcomentarioCar">
    <w:name w:val="Asunto del comentario Car"/>
    <w:basedOn w:val="Textocomentario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Calibri" w:cs="Times New Roman"/>
      <w:b w:val="false"/>
      <w:bCs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Calibri" w:cs="Times New Roman"/>
      <w:b w:val="false"/>
      <w:bCs w:val="false"/>
      <w:sz w:val="22"/>
      <w:szCs w:val="22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4:00Z</dcterms:created>
  <dc:creator>DUARTE</dc:creator>
  <dc:description/>
  <cp:keywords/>
  <dc:language>en-US</dc:language>
  <cp:lastModifiedBy>PPerez</cp:lastModifiedBy>
  <cp:lastPrinted>2015-07-28T15:49:00Z</cp:lastPrinted>
  <dcterms:modified xsi:type="dcterms:W3CDTF">2015-09-02T19:58:00Z</dcterms:modified>
  <cp:revision>6</cp:revision>
  <dc:subject/>
  <dc:title> </dc:title>
</cp:coreProperties>
</file>