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Participantes2</w:t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lfredo Peraza Ruiz</w:t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Nury Valero Moral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Manuel Martínez Zarat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lena Can Garcí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Teresa  Pulido Rosa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Oscar Ortiz Cru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Silvia Castañeda Arroy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raceli Bonales Garcí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ekaSans-Regular" w:hAnsi="EurekaSans-Regular" w:eastAsia="Times New Roman" w:cs="EurekaSans-Regular"/>
      <w:color w:val="auto"/>
      <w:sz w:val="18"/>
      <w:szCs w:val="1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1:36:00Z</dcterms:created>
  <dc:creator>Silvia</dc:creator>
  <dc:description/>
  <dc:language>en-US</dc:language>
  <cp:lastModifiedBy>INEA</cp:lastModifiedBy>
  <dcterms:modified xsi:type="dcterms:W3CDTF">2008-08-29T21:36:00Z</dcterms:modified>
  <cp:revision>2</cp:revision>
  <dc:subject/>
  <dc:title>Participantes2</dc:title>
</cp:coreProperties>
</file>