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1 ¿Quiénes somos?</w:t>
              <w:br/>
              <w:t>Nuestro trabajo en grupo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Actividad 11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shd w:fill="0066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  <w:t>. Aprendamos juntos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>¿Cree que podemos aprender mejor con otras personas que si lo hacemos solos? ¿Por qué?</w:t>
              <w:br/>
              <w:t>Escriba y comente su opinión en la comunidad.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lang w:val="en-US" w:eastAsia="en-U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09900" cy="2423160"/>
                  <wp:effectExtent l="0" t="0" r="0" b="0"/>
                  <wp:docPr id="1" name="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49880" cy="2255520"/>
                  <wp:effectExtent l="0" t="0" r="0" b="0"/>
                  <wp:docPr id="2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Responda las siguientes preguntas: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¿Corresponden las imágenes a la misma época? 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Encuentra alguna relación entre las imágenes anteriores y el tema que está estudiando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Compare las respuestas que dieron en la comunidad a la pregunta: ¿Cree que podemos aprender mejor con otras personas que si lo hacemos solos? </w:t>
              <w:br/>
              <w:t>¿Daría una respuesta diferente o igual a la que dió al principio? ¿Cuál?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En el menú principal consulte las 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es-ES"/>
                </w:rPr>
                <w:t>fichas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y realice las actividades de la ficha 2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es-ES"/>
              </w:rPr>
              <w:t>El periódico de la Plaza Comunitar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.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drawing>
                <wp:inline distT="0" distB="0" distL="0" distR="0">
                  <wp:extent cx="1717675" cy="511810"/>
                  <wp:effectExtent l="0" t="0" r="0" b="0"/>
                  <wp:docPr id="3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70" r="-2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6720"/>
            </w:tblGrid>
            <w:tr>
              <w:trPr/>
              <w:tc>
                <w:tcPr>
                  <w:tcW w:w="6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66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FFFFFF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FFFFFF"/>
                      <w:sz w:val="24"/>
                      <w:szCs w:val="24"/>
                      <w:lang w:eastAsia="es-ES"/>
                    </w:rPr>
                    <w:t>Desde tiempos remotos los seres humanos tratamos de explicarnos lo que sucede con nosotros mismos y con todo lo que existe a nuestro alrededor. Los hombres y las mujeres que han habitado la Tierra desde hace miles de años, han dejado huellas de sus inquietudes por explicarse su existencia, su forma de sentir, pensar y entender el transcurrir del tiempo, los movimientos de los astros y los acontecimientos que han vivido. Nuestra participación en el grupo con el que trabajamos nos permitirá aprender y continuar esa interminable búsqued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uerpo">
    <w:name w:val="cuerpo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ciones">
    <w:name w:val="instruccion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adrosu4">
    <w:name w:val="cuadrosu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../C:%5Cxampp%5Chtdocs%5Ccursosmevytvirtual08%5Cvamosacon%5Ccontenido%5Cfichas%5Cindexfi.htm" TargetMode="External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28:00Z</dcterms:created>
  <dc:creator>KAK SATELLITE</dc:creator>
  <dc:description/>
  <cp:keywords/>
  <dc:language>en-US</dc:language>
  <cp:lastModifiedBy>KAK SATELLITE</cp:lastModifiedBy>
  <dcterms:modified xsi:type="dcterms:W3CDTF">2008-10-11T00:34:00Z</dcterms:modified>
  <cp:revision>1</cp:revision>
  <dc:subject/>
  <dc:title/>
</cp:coreProperties>
</file>