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2"/>
        <w:gridCol w:w="1325"/>
        <w:gridCol w:w="1325"/>
        <w:gridCol w:w="1325"/>
        <w:gridCol w:w="1373"/>
      </w:tblGrid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bookmarkStart w:id="0" w:name="top"/>
            <w:bookmarkEnd w:id="0"/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4 Las comunidades cambian</w:t>
              <w:br/>
              <w:t xml:space="preserve">También nosotros cambiamos a la comunidad 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br/>
              <w:t>Actividad 58</w:t>
            </w:r>
          </w:p>
        </w:tc>
      </w:tr>
      <w:tr>
        <w:trPr/>
        <w:tc>
          <w:tcPr>
            <w:tcW w:w="6720" w:type="dxa"/>
            <w:gridSpan w:val="5"/>
            <w:tcBorders/>
            <w:shd w:fill="D4020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es-E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es-ES"/>
              </w:rPr>
              <w:t>En nuestra comunidad existen personas que están promoviendo cambios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usque cuatro ejemplos de acciones que estén realizando las personas de su comunidad. Observe el ejemplo: 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6720"/>
            </w:tblGrid>
            <w:tr>
              <w:trPr/>
              <w:tc>
                <w:tcPr>
                  <w:tcW w:w="6720" w:type="dxa"/>
                  <w:tcBorders/>
                  <w:shd w:fill="FFCC33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24" w:type="dxa"/>
                      <w:left w:w="24" w:type="dxa"/>
                      <w:bottom w:w="24" w:type="dxa"/>
                      <w:right w:w="24" w:type="dxa"/>
                    </w:tblCellMar>
                  </w:tblPr>
                  <w:tblGrid>
                    <w:gridCol w:w="6624"/>
                  </w:tblGrid>
                  <w:tr>
                    <w:trPr/>
                    <w:tc>
                      <w:tcPr>
                        <w:tcW w:w="6624" w:type="dxa"/>
                        <w:tcBorders/>
                        <w:shd w:fill="FFCC3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es-ES"/>
                          </w:rPr>
                          <w:t>Acciones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6624" w:type="dxa"/>
                        <w:tcBorders/>
                        <w:shd w:fill="FFE28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Corregir las fugas en la red de agua potable.</w:t>
                        </w:r>
                      </w:p>
                    </w:tc>
                  </w:tr>
                  <w:tr>
                    <w:trPr/>
                    <w:tc>
                      <w:tcPr>
                        <w:tcW w:w="6624" w:type="dxa"/>
                        <w:tcBorders/>
                        <w:shd w:fill="FFE28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00040" cy="7620"/>
                                  <wp:effectExtent l="0" t="0" r="0" b="0"/>
                                  <wp:docPr id="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00000" cy="7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9d9da1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9d9da1" stroked="f" o:allowincell="f" style="position:absolute;margin-left:0pt;margin-top:-0.65pt;width:425.15pt;height:0.55pt;mso-wrap-style:none;v-text-anchor:middle;mso-position-vertical:top">
                                  <v:fill o:detectmouseclick="t" type="solid" color2="#62625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6624" w:type="dxa"/>
                        <w:tcBorders/>
                        <w:shd w:fill="FFE28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Lavar las banquetas y los autos utilizando agua en pocas cantidades.</w:t>
                        </w:r>
                      </w:p>
                    </w:tc>
                  </w:tr>
                  <w:tr>
                    <w:trPr/>
                    <w:tc>
                      <w:tcPr>
                        <w:tcW w:w="6624" w:type="dxa"/>
                        <w:tcBorders/>
                        <w:shd w:fill="FFE28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00040" cy="7620"/>
                                  <wp:effectExtent l="0" t="0" r="0" b="0"/>
                                  <wp:docPr id="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00000" cy="7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9d9da1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9d9da1" stroked="f" o:allowincell="f" style="position:absolute;margin-left:0pt;margin-top:-0.65pt;width:425.15pt;height:0.55pt;mso-wrap-style:none;v-text-anchor:middle;mso-position-vertical:top">
                                  <v:fill o:detectmouseclick="t" type="solid" color2="#62625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6624" w:type="dxa"/>
                        <w:tcBorders/>
                        <w:shd w:fill="FFE28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Colocar contenedores de basura en lugares alejados de la comunidad.</w:t>
                        </w:r>
                      </w:p>
                    </w:tc>
                  </w:tr>
                  <w:tr>
                    <w:trPr/>
                    <w:tc>
                      <w:tcPr>
                        <w:tcW w:w="6624" w:type="dxa"/>
                        <w:tcBorders/>
                        <w:shd w:fill="FFE28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00040" cy="7620"/>
                                  <wp:effectExtent l="0" t="0" r="0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00000" cy="7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9d9da1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9d9da1" stroked="f" o:allowincell="f" style="position:absolute;margin-left:0pt;margin-top:-0.65pt;width:425.15pt;height:0.55pt;mso-wrap-style:none;v-text-anchor:middle;mso-position-vertical:top">
                                  <v:fill o:detectmouseclick="t" type="solid" color2="#62625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6624" w:type="dxa"/>
                        <w:tcBorders/>
                        <w:shd w:fill="FFE28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Prevenir los incendios de los bosques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376"/>
            </w:tblGrid>
            <w:tr>
              <w:trPr/>
              <w:tc>
                <w:tcPr>
                  <w:tcW w:w="5376" w:type="dxa"/>
                  <w:tcBorders/>
                  <w:shd w:fill="FFCC33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24" w:type="dxa"/>
                      <w:left w:w="24" w:type="dxa"/>
                      <w:bottom w:w="24" w:type="dxa"/>
                      <w:right w:w="24" w:type="dxa"/>
                    </w:tblCellMar>
                  </w:tblPr>
                  <w:tblGrid>
                    <w:gridCol w:w="259"/>
                    <w:gridCol w:w="5021"/>
                  </w:tblGrid>
                  <w:tr>
                    <w:trPr/>
                    <w:tc>
                      <w:tcPr>
                        <w:tcW w:w="5280" w:type="dxa"/>
                        <w:gridSpan w:val="2"/>
                        <w:tcBorders/>
                        <w:shd w:fill="FFCC3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es-ES"/>
                          </w:rPr>
                          <w:t>Acciones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259" w:type="dxa"/>
                        <w:tcBorders/>
                        <w:shd w:fill="FFE28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a)</w:t>
                        </w:r>
                      </w:p>
                    </w:tc>
                    <w:tc>
                      <w:tcPr>
                        <w:tcW w:w="5021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471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16"/>
                        </w:tblGrid>
                        <w:tr>
                          <w:trPr/>
                          <w:tc>
                            <w:tcPr>
                              <w:tcW w:w="47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80" w:type="dxa"/>
                        <w:gridSpan w:val="2"/>
                        <w:tcBorders/>
                        <w:shd w:fill="FFE28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00040" cy="7620"/>
                                  <wp:effectExtent l="0" t="0" r="0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00000" cy="7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9d9da1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9d9da1" stroked="f" o:allowincell="f" style="position:absolute;margin-left:0pt;margin-top:-0.65pt;width:425.15pt;height:0.55pt;mso-wrap-style:none;v-text-anchor:middle;mso-position-vertical:top">
                                  <v:fill o:detectmouseclick="t" type="solid" color2="#62625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259" w:type="dxa"/>
                        <w:tcBorders/>
                        <w:shd w:fill="FFE28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b)</w:t>
                        </w:r>
                      </w:p>
                    </w:tc>
                    <w:tc>
                      <w:tcPr>
                        <w:tcW w:w="5021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471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16"/>
                        </w:tblGrid>
                        <w:tr>
                          <w:trPr/>
                          <w:tc>
                            <w:tcPr>
                              <w:tcW w:w="47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80" w:type="dxa"/>
                        <w:gridSpan w:val="2"/>
                        <w:tcBorders/>
                        <w:shd w:fill="FFE28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00040" cy="7620"/>
                                  <wp:effectExtent l="0" t="0" r="0" b="0"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00000" cy="7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9d9da1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9d9da1" stroked="f" o:allowincell="f" style="position:absolute;margin-left:0pt;margin-top:-0.65pt;width:425.15pt;height:0.55pt;mso-wrap-style:none;v-text-anchor:middle;mso-position-vertical:top">
                                  <v:fill o:detectmouseclick="t" type="solid" color2="#62625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259" w:type="dxa"/>
                        <w:tcBorders/>
                        <w:shd w:fill="FFE28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c)</w:t>
                        </w:r>
                      </w:p>
                    </w:tc>
                    <w:tc>
                      <w:tcPr>
                        <w:tcW w:w="5021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471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16"/>
                        </w:tblGrid>
                        <w:tr>
                          <w:trPr/>
                          <w:tc>
                            <w:tcPr>
                              <w:tcW w:w="47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80" w:type="dxa"/>
                        <w:gridSpan w:val="2"/>
                        <w:tcBorders/>
                        <w:shd w:fill="FFE28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00040" cy="7620"/>
                                  <wp:effectExtent l="0" t="0" r="0" b="0"/>
                                  <wp:docPr id="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00000" cy="7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9d9da1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9d9da1" stroked="f" o:allowincell="f" style="position:absolute;margin-left:0pt;margin-top:-0.65pt;width:425.15pt;height:0.55pt;mso-wrap-style:none;v-text-anchor:middle;mso-position-vertical:top">
                                  <v:fill o:detectmouseclick="t" type="solid" color2="#62625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259" w:type="dxa"/>
                        <w:tcBorders/>
                        <w:shd w:fill="FFE28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d)</w:t>
                        </w:r>
                      </w:p>
                    </w:tc>
                    <w:tc>
                      <w:tcPr>
                        <w:tcW w:w="5021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471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16"/>
                        </w:tblGrid>
                        <w:tr>
                          <w:trPr/>
                          <w:tc>
                            <w:tcPr>
                              <w:tcW w:w="471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8000" cy="2714625"/>
                  <wp:effectExtent l="0" t="0" r="0" b="0"/>
                  <wp:docPr id="7" name="Imagen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Reflexionen acerca de lo siguiente: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pueden hacer ustedes para promover acciones que benefician a su comunidad?</w:t>
              <w:br/>
              <w:br/>
              <w:t>¿Qué cambio de actitudes en las personas deben promover para evitar lo que perjudica a la comunida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note sus respuestas en los siguientes cuadros.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es-ES"/>
              </w:rPr>
              <w:drawing>
                <wp:inline distT="0" distB="0" distL="0" distR="0">
                  <wp:extent cx="2861310" cy="1391920"/>
                  <wp:effectExtent l="0" t="0" r="0" b="0"/>
                  <wp:docPr id="8" name="Imagen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24" w:type="dxa"/>
                <w:left w:w="24" w:type="dxa"/>
                <w:bottom w:w="24" w:type="dxa"/>
                <w:right w:w="24" w:type="dxa"/>
              </w:tblCellMar>
            </w:tblPr>
            <w:tblGrid>
              <w:gridCol w:w="322"/>
              <w:gridCol w:w="5054"/>
            </w:tblGrid>
            <w:tr>
              <w:trPr/>
              <w:tc>
                <w:tcPr>
                  <w:tcW w:w="322" w:type="dxa"/>
                  <w:tcBorders/>
                  <w:shd w:fill="FFCC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5054" w:type="dxa"/>
                  <w:tcBorders/>
                  <w:shd w:fill="CC00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  <w:lang w:eastAsia="es-ES"/>
                    </w:rPr>
                    <w:t>Actividades que benefician a la comunidad</w:t>
                  </w: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22" w:type="dxa"/>
                  <w:tcBorders/>
                  <w:shd w:fill="FFCC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</w:t>
                  </w:r>
                </w:p>
              </w:tc>
              <w:tc>
                <w:tcPr>
                  <w:tcW w:w="5054" w:type="dxa"/>
                  <w:tcBorders/>
                  <w:shd w:fill="FFE28A" w:val="clear"/>
                  <w:vAlign w:val="center"/>
                </w:tcPr>
                <w:tbl>
                  <w:tblPr>
                    <w:tblW w:w="47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16"/>
                  </w:tblGrid>
                  <w:tr>
                    <w:trPr/>
                    <w:tc>
                      <w:tcPr>
                        <w:tcW w:w="47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22" w:type="dxa"/>
                  <w:tcBorders/>
                  <w:shd w:fill="FFCC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5054" w:type="dxa"/>
                  <w:tcBorders/>
                  <w:shd w:fill="FFE28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00040" cy="762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00" cy="7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0.65pt;width:425.15pt;height:0.5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22" w:type="dxa"/>
                  <w:tcBorders/>
                  <w:shd w:fill="FFCC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2</w:t>
                  </w:r>
                </w:p>
              </w:tc>
              <w:tc>
                <w:tcPr>
                  <w:tcW w:w="5054" w:type="dxa"/>
                  <w:tcBorders/>
                  <w:shd w:fill="FFE28A" w:val="clear"/>
                  <w:vAlign w:val="center"/>
                </w:tcPr>
                <w:tbl>
                  <w:tblPr>
                    <w:tblW w:w="47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16"/>
                  </w:tblGrid>
                  <w:tr>
                    <w:trPr/>
                    <w:tc>
                      <w:tcPr>
                        <w:tcW w:w="47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22" w:type="dxa"/>
                  <w:tcBorders/>
                  <w:shd w:fill="FFCC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5054" w:type="dxa"/>
                  <w:tcBorders/>
                  <w:shd w:fill="FFE28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00040" cy="762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00" cy="7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0.65pt;width:425.15pt;height:0.5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22" w:type="dxa"/>
                  <w:tcBorders/>
                  <w:shd w:fill="FFCC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3</w:t>
                  </w:r>
                </w:p>
              </w:tc>
              <w:tc>
                <w:tcPr>
                  <w:tcW w:w="5054" w:type="dxa"/>
                  <w:tcBorders/>
                  <w:shd w:fill="FFE28A" w:val="clear"/>
                  <w:vAlign w:val="center"/>
                </w:tcPr>
                <w:tbl>
                  <w:tblPr>
                    <w:tblW w:w="47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16"/>
                  </w:tblGrid>
                  <w:tr>
                    <w:trPr/>
                    <w:tc>
                      <w:tcPr>
                        <w:tcW w:w="47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22" w:type="dxa"/>
                  <w:tcBorders/>
                  <w:shd w:fill="FFCC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5054" w:type="dxa"/>
                  <w:tcBorders/>
                  <w:shd w:fill="FFE28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00040" cy="7620"/>
                            <wp:effectExtent l="0" t="0" r="0" b="0"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00" cy="7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0.65pt;width:425.15pt;height:0.5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22" w:type="dxa"/>
                  <w:tcBorders/>
                  <w:shd w:fill="FFCC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4</w:t>
                  </w:r>
                </w:p>
              </w:tc>
              <w:tc>
                <w:tcPr>
                  <w:tcW w:w="5054" w:type="dxa"/>
                  <w:tcBorders/>
                  <w:shd w:fill="FFE28A" w:val="clear"/>
                  <w:vAlign w:val="center"/>
                </w:tcPr>
                <w:tbl>
                  <w:tblPr>
                    <w:tblW w:w="47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16"/>
                  </w:tblGrid>
                  <w:tr>
                    <w:trPr/>
                    <w:tc>
                      <w:tcPr>
                        <w:tcW w:w="47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22" w:type="dxa"/>
                  <w:tcBorders/>
                  <w:shd w:fill="FFCC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5054" w:type="dxa"/>
                  <w:tcBorders/>
                  <w:shd w:fill="FFE28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00040" cy="7620"/>
                            <wp:effectExtent l="0" t="0" r="0" b="0"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00" cy="7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0.65pt;width:425.15pt;height:0.5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22" w:type="dxa"/>
                  <w:tcBorders/>
                  <w:shd w:fill="FFCC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5</w:t>
                  </w:r>
                </w:p>
              </w:tc>
              <w:tc>
                <w:tcPr>
                  <w:tcW w:w="5054" w:type="dxa"/>
                  <w:tcBorders/>
                  <w:shd w:fill="FFE28A" w:val="clear"/>
                  <w:vAlign w:val="center"/>
                </w:tcPr>
                <w:tbl>
                  <w:tblPr>
                    <w:tblW w:w="47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16"/>
                  </w:tblGrid>
                  <w:tr>
                    <w:trPr/>
                    <w:tc>
                      <w:tcPr>
                        <w:tcW w:w="47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397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es-ES"/>
              </w:rPr>
              <w:drawing>
                <wp:inline distT="0" distB="0" distL="0" distR="0">
                  <wp:extent cx="3914775" cy="2362200"/>
                  <wp:effectExtent l="0" t="0" r="0" b="0"/>
                  <wp:docPr id="13" name="Imagen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n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24" w:type="dxa"/>
                <w:left w:w="24" w:type="dxa"/>
                <w:bottom w:w="24" w:type="dxa"/>
                <w:right w:w="24" w:type="dxa"/>
              </w:tblCellMar>
            </w:tblPr>
            <w:tblGrid>
              <w:gridCol w:w="322"/>
              <w:gridCol w:w="5054"/>
            </w:tblGrid>
            <w:tr>
              <w:trPr/>
              <w:tc>
                <w:tcPr>
                  <w:tcW w:w="322" w:type="dxa"/>
                  <w:tcBorders/>
                  <w:shd w:fill="FFCC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5054" w:type="dxa"/>
                  <w:tcBorders/>
                  <w:shd w:fill="CC00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24"/>
                      <w:szCs w:val="24"/>
                      <w:lang w:eastAsia="es-ES"/>
                    </w:rPr>
                    <w:t>Actitudes que debemos promover para evitar lo que perjudica a la comunidad</w:t>
                  </w: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22" w:type="dxa"/>
                  <w:tcBorders/>
                  <w:shd w:fill="FFCC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</w:t>
                  </w:r>
                </w:p>
              </w:tc>
              <w:tc>
                <w:tcPr>
                  <w:tcW w:w="5054" w:type="dxa"/>
                  <w:tcBorders/>
                  <w:shd w:fill="FFE28A" w:val="clear"/>
                  <w:vAlign w:val="center"/>
                </w:tcPr>
                <w:tbl>
                  <w:tblPr>
                    <w:tblW w:w="47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16"/>
                  </w:tblGrid>
                  <w:tr>
                    <w:trPr/>
                    <w:tc>
                      <w:tcPr>
                        <w:tcW w:w="47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22" w:type="dxa"/>
                  <w:tcBorders/>
                  <w:shd w:fill="FFCC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5054" w:type="dxa"/>
                  <w:tcBorders/>
                  <w:shd w:fill="FFE28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00040" cy="7620"/>
                            <wp:effectExtent l="0" t="0" r="0" b="0"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00" cy="7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0.65pt;width:425.15pt;height:0.5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22" w:type="dxa"/>
                  <w:tcBorders/>
                  <w:shd w:fill="FFCC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2</w:t>
                  </w:r>
                </w:p>
              </w:tc>
              <w:tc>
                <w:tcPr>
                  <w:tcW w:w="5054" w:type="dxa"/>
                  <w:tcBorders/>
                  <w:shd w:fill="FFE28A" w:val="clear"/>
                  <w:vAlign w:val="center"/>
                </w:tcPr>
                <w:tbl>
                  <w:tblPr>
                    <w:tblW w:w="47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16"/>
                  </w:tblGrid>
                  <w:tr>
                    <w:trPr/>
                    <w:tc>
                      <w:tcPr>
                        <w:tcW w:w="47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22" w:type="dxa"/>
                  <w:tcBorders/>
                  <w:shd w:fill="FFCC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5054" w:type="dxa"/>
                  <w:tcBorders/>
                  <w:shd w:fill="FFE28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00040" cy="7620"/>
                            <wp:effectExtent l="0" t="0" r="0" b="0"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00" cy="7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0.65pt;width:425.15pt;height:0.5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22" w:type="dxa"/>
                  <w:tcBorders/>
                  <w:shd w:fill="FFCC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3</w:t>
                  </w:r>
                </w:p>
              </w:tc>
              <w:tc>
                <w:tcPr>
                  <w:tcW w:w="5054" w:type="dxa"/>
                  <w:tcBorders/>
                  <w:shd w:fill="FFE28A" w:val="clear"/>
                  <w:vAlign w:val="center"/>
                </w:tcPr>
                <w:tbl>
                  <w:tblPr>
                    <w:tblW w:w="47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16"/>
                  </w:tblGrid>
                  <w:tr>
                    <w:trPr/>
                    <w:tc>
                      <w:tcPr>
                        <w:tcW w:w="47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22" w:type="dxa"/>
                  <w:tcBorders/>
                  <w:shd w:fill="FFCC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5054" w:type="dxa"/>
                  <w:tcBorders/>
                  <w:shd w:fill="FFE28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00040" cy="7620"/>
                            <wp:effectExtent l="0" t="0" r="0" b="0"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00" cy="7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0.65pt;width:425.15pt;height:0.5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22" w:type="dxa"/>
                  <w:tcBorders/>
                  <w:shd w:fill="FFCC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4</w:t>
                  </w:r>
                </w:p>
              </w:tc>
              <w:tc>
                <w:tcPr>
                  <w:tcW w:w="5054" w:type="dxa"/>
                  <w:tcBorders/>
                  <w:shd w:fill="FFE28A" w:val="clear"/>
                  <w:vAlign w:val="center"/>
                </w:tcPr>
                <w:tbl>
                  <w:tblPr>
                    <w:tblW w:w="47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16"/>
                  </w:tblGrid>
                  <w:tr>
                    <w:trPr/>
                    <w:tc>
                      <w:tcPr>
                        <w:tcW w:w="47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22" w:type="dxa"/>
                  <w:tcBorders/>
                  <w:shd w:fill="FFCC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5054" w:type="dxa"/>
                  <w:tcBorders/>
                  <w:shd w:fill="FFE28A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00040" cy="7620"/>
                            <wp:effectExtent l="0" t="0" r="0" b="0"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00000" cy="7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0.65pt;width:425.15pt;height:0.5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22" w:type="dxa"/>
                  <w:tcBorders/>
                  <w:shd w:fill="FFCC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5</w:t>
                  </w:r>
                </w:p>
              </w:tc>
              <w:tc>
                <w:tcPr>
                  <w:tcW w:w="5054" w:type="dxa"/>
                  <w:tcBorders/>
                  <w:shd w:fill="FFE28A" w:val="clear"/>
                  <w:vAlign w:val="center"/>
                </w:tcPr>
                <w:tbl>
                  <w:tblPr>
                    <w:tblW w:w="47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16"/>
                  </w:tblGrid>
                  <w:tr>
                    <w:trPr/>
                    <w:tc>
                      <w:tcPr>
                        <w:tcW w:w="47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39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Usted, ¿en qué acciones participa o ha participado en beneficio de su comunida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39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96" w:type="dxa"/>
                <w:left w:w="96" w:type="dxa"/>
                <w:bottom w:w="96" w:type="dxa"/>
                <w:right w:w="96" w:type="dxa"/>
              </w:tblCellMar>
            </w:tblPr>
            <w:tblGrid>
              <w:gridCol w:w="6720"/>
            </w:tblGrid>
            <w:tr>
              <w:trPr/>
              <w:tc>
                <w:tcPr>
                  <w:tcW w:w="6720" w:type="dxa"/>
                  <w:tcBorders/>
                  <w:shd w:fill="D40202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96" w:type="dxa"/>
                      <w:left w:w="96" w:type="dxa"/>
                      <w:bottom w:w="96" w:type="dxa"/>
                      <w:right w:w="96" w:type="dxa"/>
                    </w:tblCellMar>
                  </w:tblPr>
                  <w:tblGrid>
                    <w:gridCol w:w="6528"/>
                  </w:tblGrid>
                  <w:tr>
                    <w:trPr/>
                    <w:tc>
                      <w:tcPr>
                        <w:tcW w:w="65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EEB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La protección del medio ambiente existía en México mucho antes de la llegada de Hernán Cortés. El rey chichimeca Nopaltzin creó leyes para controlar la quema de montes y castigó con la pena de muerte a quien no las respetara. En el México actual, también existen leyes y reglamentos para proteger el medio ambiente y los recursos naturales. La Constitución de 1917, en el artículo 27, contiene un párrafo en el que define el papel del Estado en la conservación de la naturaleza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 xml:space="preserve">Otro recurso es la Ley General del Equilibrio Ecológico y Protección del Ambiente, aprobada en 1988. Esta ley es la base de todas las reglamentaciones sobre la protección de las especies y el establecimiento de parques y reservas.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 xml:space="preserve">Algunos de los problemas del campo y de la ciudad, que son causa de muchos cambios en las comunidades, pueden prevenirse y solucionarse. Por fortuna, la sociedad mexicana cada día está más consciente de la importancia de la naturaleza.Grupos y asociaciones civiles trabajan ya en la protección del medio ambiente.Algunas medidas o acciones preventivas pueden ser las siguientes: a) educar para formar una nueva conciencia con respecto a la naturaleza y la salud; b) organizar campañas que promuevan acciones para el cuidado del medio ambiente; c) crear y proteger las reservas y parques naturales; d) explotar moderadamente los recursos naturales; e) emitir y cumplir las leyes y reglamentos que protegen a la naturaleza.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s-ES"/>
              </w:rPr>
              <w:drawing>
                <wp:inline distT="0" distB="0" distL="0" distR="0">
                  <wp:extent cx="1717675" cy="511810"/>
                  <wp:effectExtent l="0" t="0" r="0" b="0"/>
                  <wp:docPr id="18" name="Imagen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n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70" r="-2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96" w:type="dxa"/>
                <w:left w:w="96" w:type="dxa"/>
                <w:bottom w:w="96" w:type="dxa"/>
                <w:right w:w="96" w:type="dxa"/>
              </w:tblCellMar>
            </w:tblPr>
            <w:tblGrid>
              <w:gridCol w:w="6720"/>
            </w:tblGrid>
            <w:tr>
              <w:trPr/>
              <w:tc>
                <w:tcPr>
                  <w:tcW w:w="6720" w:type="dxa"/>
                  <w:tcBorders/>
                  <w:shd w:fill="D4020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  <w:t xml:space="preserve">Todas las personas, con nuestras actitudes y acciones, contribuimos al cambio de las comunidades. En ocasiones estos cambios mejoran las condiciones de vida en ellas; en otros casos, las deterioran. Siempre tenemos la posibilidad de intervenir para fortalecer las acciones benéficas y para evitar las que nos perjudican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omente en el foro acerca de las siguientes pregunta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importancia cree que tengan los cambios? y ¿Por qué?</w:t>
              <w:br/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l conocer lo que ocurre en su comunidad y en las de sus compañeros, ¿cuáles cree que sean los problemas principales que enfrenta México?</w:t>
              <w:br/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39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3975" w:type="dxa"/>
            <w:gridSpan w:val="3"/>
            <w:tcBorders/>
            <w:vAlign w:val="center"/>
          </w:tcPr>
          <w:tbl>
            <w:tblPr>
              <w:tblW w:w="1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5"/>
              <w:gridCol w:w="71"/>
              <w:gridCol w:w="714"/>
            </w:tblGrid>
            <w:tr>
              <w:trPr/>
              <w:tc>
                <w:tcPr>
                  <w:tcW w:w="7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71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7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nstrucciones">
    <w:name w:val="instrucciones"/>
    <w:basedOn w:val="Fuentedeprrafopredeter"/>
    <w:qFormat/>
    <w:rPr/>
  </w:style>
  <w:style w:type="character" w:styleId="Cuadrosu4">
    <w:name w:val="cuadrosu4"/>
    <w:basedOn w:val="Fuentedeprrafopredeter"/>
    <w:qFormat/>
    <w:rPr/>
  </w:style>
  <w:style w:type="character" w:styleId="Cuerpo1">
    <w:name w:val="cuerpo1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erpo">
    <w:name w:val="cuerp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strucciones1">
    <w:name w:val="instruccione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3:00Z</dcterms:created>
  <dc:creator>KAK SATELLITE</dc:creator>
  <dc:description/>
  <cp:keywords/>
  <dc:language>en-US</dc:language>
  <cp:lastModifiedBy>KAK SATELLITE</cp:lastModifiedBy>
  <dcterms:modified xsi:type="dcterms:W3CDTF">2008-10-11T03:09:00Z</dcterms:modified>
  <cp:revision>1</cp:revision>
  <dc:subject/>
  <dc:title/>
</cp:coreProperties>
</file>