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0"/>
      </w:tblGrid>
      <w:tr>
        <w:trPr/>
        <w:tc>
          <w:tcPr>
            <w:tcW w:w="6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bookmarkStart w:id="0" w:name="top"/>
            <w:bookmarkEnd w:id="0"/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t>Unidad 2 Mi familia</w:t>
              <w:br/>
              <w:t>La historia de mi familia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br/>
              <w:t>Actividad 18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7675" cy="511810"/>
                  <wp:effectExtent l="0" t="0" r="0" b="0"/>
                  <wp:docPr id="1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0" r="-21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720"/>
            </w:tblGrid>
            <w:tr>
              <w:trPr/>
              <w:tc>
                <w:tcPr>
                  <w:tcW w:w="6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96" w:type="dxa"/>
                      <w:left w:w="96" w:type="dxa"/>
                      <w:bottom w:w="96" w:type="dxa"/>
                      <w:right w:w="96" w:type="dxa"/>
                    </w:tblCellMar>
                  </w:tblPr>
                  <w:tblGrid>
                    <w:gridCol w:w="6600"/>
                  </w:tblGrid>
                  <w:tr>
                    <w:trPr/>
                    <w:tc>
                      <w:tcPr>
                        <w:tcW w:w="6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E8C6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 xml:space="preserve">En un grupo indígena de Brasil, cuando una mujer se quiere casar, ella toma la iniciativa. Prepara una comida y, acompañada por su madre, alrededor del mediodía, se dirige a la cabaña del hombre que ha elegido.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La madre entrega el alimento diciendo:</w:t>
                        </w: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sz w:val="24"/>
                            <w:szCs w:val="24"/>
                            <w:lang w:eastAsia="es-ES"/>
                          </w:rPr>
                          <w:t xml:space="preserve"> "Yerno mío, vine con mi hija que desea vivir contigo porque te ama."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El hombre no contesta, continúa haciendo su trabajo como si nada estuviera sucediendo; cuando la mujer y su madre se han retirado, él debe tomar una decisión: si quiere casarse come el alimento ofrecido; si no, ni lo toca. Después pide a su madre que devuelva el recipiente a las mujeres que lo llevaron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>Si lo regresa vacío habrá una nueva familia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.Escriba qué opinión tiene del texto anterior y si conoce otra costumbre para que comience la unión de una pareja, compártala con personas de la Comunidad.</w:t>
              <w:br/>
            </w:r>
          </w:p>
          <w:tbl>
            <w:tblPr>
              <w:tblW w:w="6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05"/>
            </w:tblGrid>
            <w:tr>
              <w:trPr/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720"/>
            </w:tblGrid>
            <w:tr>
              <w:trPr/>
              <w:tc>
                <w:tcPr>
                  <w:tcW w:w="6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96" w:type="dxa"/>
                      <w:left w:w="96" w:type="dxa"/>
                      <w:bottom w:w="96" w:type="dxa"/>
                      <w:right w:w="96" w:type="dxa"/>
                    </w:tblCellMar>
                  </w:tblPr>
                  <w:tblGrid>
                    <w:gridCol w:w="6600"/>
                  </w:tblGrid>
                  <w:tr>
                    <w:trPr/>
                    <w:tc>
                      <w:tcPr>
                        <w:tcW w:w="6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t xml:space="preserve">Todas las familias tienen un origen. Éste depende del lugar y del tiempo en que viven sus integrantes, así como de sus costumbres y formas de pensar. La historia de nuestra familia se puede apreciar en las fotografías, los objetos y los relatos que conservamos como testimonio de una vida compartida.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60040" cy="2257425"/>
                  <wp:effectExtent l="0" t="0" r="0" b="0"/>
                  <wp:docPr id="2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040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90600" cy="600075"/>
                  <wp:effectExtent l="0" t="0" r="0" b="0"/>
                  <wp:wrapSquare wrapText="bothSides"/>
                  <wp:docPr id="3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60" r="-3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Para conocer más respecto a la historia de su familia, en el Menú Principal, entre a las Fichas y realice las actividades de la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s-ES"/>
              </w:rPr>
              <w:t xml:space="preserve"> </w:t>
            </w:r>
            <w:hyperlink r:id="rId5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s-ES"/>
                </w:rPr>
                <w:t>Ficha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3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s-ES"/>
              </w:rPr>
              <w:t xml:space="preserve"> Recuperemos nuestra historia familiar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omparta con sus compañeros y compañeras las experiencias relacionadas con el origen de su familia, que obtuvo de la realización de la Ficha 3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s-ES"/>
              </w:rPr>
              <w:t>Recuperemos nuestra historia familiar.</w:t>
            </w:r>
          </w:p>
          <w:tbl>
            <w:tblPr>
              <w:tblW w:w="6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20"/>
            </w:tblGrid>
            <w:tr>
              <w:trPr/>
              <w:tc>
                <w:tcPr>
                  <w:tcW w:w="6720" w:type="dxa"/>
                  <w:tcBorders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spacing w:lineRule="auto" w:line="240" w:before="0" w:after="0"/>
                    <w:jc w:val="center"/>
                    <w:rPr/>
                  </w:pPr>
                  <w:r>
                    <w:rPr/>
                    <w:t>Principio del formulario</w:t>
                  </w:r>
                </w:p>
                <w:tbl>
                  <w:tblPr>
                    <w:tblW w:w="67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05"/>
                  </w:tblGrid>
                  <w:tr>
                    <w:trPr/>
                    <w:tc>
                      <w:tcPr>
                        <w:tcW w:w="67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vanish/>
                      <w:sz w:val="16"/>
                      <w:szCs w:val="16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sz w:val="16"/>
                      <w:szCs w:val="16"/>
                      <w:lang w:eastAsia="es-ES"/>
                    </w:rPr>
                    <w:t>Final del formulario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Ahora conteste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.¿Qué considera usted que tienen en común las familias? </w:t>
              <w:br/>
            </w:r>
          </w:p>
          <w:tbl>
            <w:tblPr>
              <w:tblW w:w="6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05"/>
            </w:tblGrid>
            <w:tr>
              <w:trPr/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.¿Qué formas de relación existen en las familias?</w:t>
              <w:br/>
            </w:r>
          </w:p>
          <w:tbl>
            <w:tblPr>
              <w:tblW w:w="6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05"/>
            </w:tblGrid>
            <w:tr>
              <w:trPr/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struccion">
    <w:name w:val="instruccio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ZPrincipiodelformularioCar">
    <w:name w:val="z-Principio del formulario Car"/>
    <w:basedOn w:val="Fuentedeprrafopredeter"/>
    <w:qFormat/>
    <w:rPr>
      <w:rFonts w:ascii="Arial" w:hAnsi="Arial" w:eastAsia="Times New Roman" w:cs="Arial"/>
      <w:vanish/>
      <w:sz w:val="16"/>
      <w:szCs w:val="16"/>
    </w:rPr>
  </w:style>
  <w:style w:type="character" w:styleId="ZFinaldelformularioCar">
    <w:name w:val="z-Final del formulario Car"/>
    <w:basedOn w:val="Fuentedeprrafopredeter"/>
    <w:qFormat/>
    <w:rPr>
      <w:rFonts w:ascii="Arial" w:hAnsi="Arial" w:eastAsia="Times New Roman" w:cs="Arial"/>
      <w:vanish/>
      <w:sz w:val="16"/>
      <w:szCs w:val="16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erpo">
    <w:name w:val="cuerp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strucciones">
    <w:name w:val="instruccion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../../C:%5Cxampp%5Chtdocs%5Ccursosmevytvirtual08%5Cvamosacon%5Ccontenido%5Cfichas%5Cindexfi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1:18:00Z</dcterms:created>
  <dc:creator>KAK SATELLITE</dc:creator>
  <dc:description/>
  <cp:keywords/>
  <dc:language>en-US</dc:language>
  <cp:lastModifiedBy>KAK SATELLITE</cp:lastModifiedBy>
  <dcterms:modified xsi:type="dcterms:W3CDTF">2008-10-11T01:20:00Z</dcterms:modified>
  <cp:revision>1</cp:revision>
  <dc:subject/>
  <dc:title/>
</cp:coreProperties>
</file>