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609"/>
        <w:gridCol w:w="1609"/>
        <w:gridCol w:w="1609"/>
        <w:gridCol w:w="1656"/>
      </w:tblGrid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5 México, nuestro país</w:t>
              <w:br/>
              <w:t xml:space="preserve">México tiene una historia 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73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Observe las siguientes fotografías.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4071"/>
              <w:gridCol w:w="4071"/>
            </w:tblGrid>
            <w:tr>
              <w:trPr/>
              <w:tc>
                <w:tcPr>
                  <w:tcW w:w="4071" w:type="dxa"/>
                  <w:tcBorders/>
                  <w:vAlign w:val="center"/>
                </w:tcPr>
                <w:tbl>
                  <w:tblPr>
                    <w:tblW w:w="387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879"/>
                  </w:tblGrid>
                  <w:tr>
                    <w:trPr>
                      <w:trHeight w:val="2424" w:hRule="atLeast"/>
                    </w:trPr>
                    <w:tc>
                      <w:tcPr>
                        <w:tcW w:w="387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384425" cy="1592580"/>
                              <wp:effectExtent l="0" t="0" r="0" b="0"/>
                              <wp:docPr id="1" name="Imagen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n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1" t="-17" r="-11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4425" cy="15925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87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1850. Ciudad de México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071" w:type="dxa"/>
                  <w:tcBorders/>
                  <w:vAlign w:val="center"/>
                </w:tcPr>
                <w:tbl>
                  <w:tblPr>
                    <w:tblW w:w="3879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879"/>
                  </w:tblGrid>
                  <w:tr>
                    <w:trPr>
                      <w:trHeight w:val="2424" w:hRule="atLeast"/>
                    </w:trPr>
                    <w:tc>
                      <w:tcPr>
                        <w:tcW w:w="3879" w:type="dxa"/>
                        <w:tcBorders/>
                        <w:shd w:fill="FF99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2384425" cy="1571625"/>
                              <wp:effectExtent l="0" t="0" r="0" b="0"/>
                              <wp:docPr id="2" name="Imagen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n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17" r="-11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84425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879" w:type="dxa"/>
                        <w:tcBorders/>
                        <w:shd w:fill="FF99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2000. Ciudad de México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 se explican los cambios que se observan en las fotografías?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Qué ventajas y desventajas han traído esos cambios?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Qué información tiene de la historia de México?, ¿qué personajes y fechas históricas importantes conoce?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0040" cy="1933575"/>
                  <wp:effectExtent l="0" t="0" r="0" b="0"/>
                  <wp:docPr id="3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ente ¿cómo vivían las personas, cómo vestían, a qué se dedicaban en otras épocas?</w:t>
              <w:br/>
              <w:t>¿Podemos apreciar alguna influencia de épocas pasadas en las formas de vida actuales?, ¿cuál o cuáles?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criba algunos ejemplos que encontró en la comunidad que le llamaron la atención.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Conoce algunas huellas o pruebas de acontecimientos pasados de la historia nacional? ¿Cuáles?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82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0040" cy="3200400"/>
                  <wp:effectExtent l="0" t="0" r="0" b="0"/>
                  <wp:docPr id="4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vise la información y de manera cronológica haga un listado de los acontecimientos más importantes.</w:t>
              <w:br/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5"/>
            </w:tblGrid>
            <w:tr>
              <w:trPr/>
              <w:tc>
                <w:tcPr>
                  <w:tcW w:w="7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81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Describa algunos lugares de su comunidad o barrio que se consideran antiguos e investigue qué tan antiguos son. 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8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827" w:type="dxa"/>
            <w:gridSpan w:val="3"/>
            <w:tcBorders/>
            <w:vAlign w:val="center"/>
          </w:tcPr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3"/>
              <w:gridCol w:w="94"/>
              <w:gridCol w:w="943"/>
            </w:tblGrid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25:00Z</dcterms:created>
  <dc:creator>KAK SATELLITE</dc:creator>
  <dc:description/>
  <cp:keywords/>
  <dc:language>en-US</dc:language>
  <cp:lastModifiedBy>KAK SATELLITE</cp:lastModifiedBy>
  <dcterms:modified xsi:type="dcterms:W3CDTF">2008-10-11T03:27:00Z</dcterms:modified>
  <cp:revision>1</cp:revision>
  <dc:subject/>
  <dc:title/>
</cp:coreProperties>
</file>