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5921"/>
        <w:gridCol w:w="343"/>
      </w:tblGrid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4 Las comunidades cambian</w:t>
              <w:br/>
              <w:t xml:space="preserve">¿Por qué cambian las comunidades? 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br/>
              <w:t>Actividad 54</w:t>
            </w:r>
          </w:p>
        </w:tc>
      </w:tr>
      <w:tr>
        <w:trPr/>
        <w:tc>
          <w:tcPr>
            <w:tcW w:w="6720" w:type="dxa"/>
            <w:gridSpan w:val="3"/>
            <w:tcBorders/>
            <w:shd w:fill="D4020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  <w:t xml:space="preserve">¿Se ha incrementado el número de habitantes de su comunidad? 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601980"/>
                  <wp:effectExtent l="0" t="0" r="0" b="0"/>
                  <wp:docPr id="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60" r="-3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Investigue el número de habitantes de su comunidad en los años 1970 y 1990. 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ede utilizar datos aproximados que le proporcione alguna persona o autoridad municipal o del personal de salud de su comunidad. También puede consultar el censo del Instituto Nacional de Geografía e Informática (INEGI).</w:t>
              <w:br/>
              <w:br/>
              <w:t xml:space="preserve">Registre los datos en el cuadro siguiente: 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376"/>
            </w:tblGrid>
            <w:tr>
              <w:trPr/>
              <w:tc>
                <w:tcPr>
                  <w:tcW w:w="5376" w:type="dxa"/>
                  <w:tcBorders/>
                  <w:shd w:fill="FFCC33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533"/>
                    <w:gridCol w:w="1373"/>
                    <w:gridCol w:w="1374"/>
                  </w:tblGrid>
                  <w:tr>
                    <w:trPr/>
                    <w:tc>
                      <w:tcPr>
                        <w:tcW w:w="2533" w:type="dxa"/>
                        <w:tcBorders/>
                        <w:shd w:fill="FFCC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es-ES"/>
                          </w:rPr>
                          <w:t>Número de habitantes</w:t>
                        </w:r>
                      </w:p>
                    </w:tc>
                    <w:tc>
                      <w:tcPr>
                        <w:tcW w:w="1373" w:type="dxa"/>
                        <w:tcBorders/>
                        <w:shd w:fill="FFCC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1970</w:t>
                        </w:r>
                      </w:p>
                    </w:tc>
                    <w:tc>
                      <w:tcPr>
                        <w:tcW w:w="1374" w:type="dxa"/>
                        <w:tcBorders/>
                        <w:shd w:fill="FFCC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1990</w:t>
                        </w:r>
                      </w:p>
                    </w:tc>
                  </w:tr>
                  <w:tr>
                    <w:trPr/>
                    <w:tc>
                      <w:tcPr>
                        <w:tcW w:w="2533" w:type="dxa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Hombres</w:t>
                        </w:r>
                      </w:p>
                    </w:tc>
                    <w:tc>
                      <w:tcPr>
                        <w:tcW w:w="1373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122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222"/>
                        </w:tblGrid>
                        <w:tr>
                          <w:trPr/>
                          <w:tc>
                            <w:tcPr>
                              <w:tcW w:w="1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  <w:tc>
                      <w:tcPr>
                        <w:tcW w:w="1374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122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222"/>
                        </w:tblGrid>
                        <w:tr>
                          <w:trPr/>
                          <w:tc>
                            <w:tcPr>
                              <w:tcW w:w="1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80" w:type="dxa"/>
                        <w:gridSpan w:val="3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400040" cy="7620"/>
                                  <wp:effectExtent l="0" t="0" r="0" b="0"/>
                                  <wp:docPr id="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400000" cy="7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9d9da1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9d9da1" stroked="f" o:allowincell="f" style="position:absolute;margin-left:0pt;margin-top:-0.65pt;width:425.15pt;height:0.55pt;mso-wrap-style:none;v-text-anchor:middle;mso-position-vertical:top">
                                  <v:fill o:detectmouseclick="t" type="solid" color2="#62625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2533" w:type="dxa"/>
                        <w:tcBorders/>
                        <w:shd w:fill="FFE28A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Mujeres</w:t>
                        </w:r>
                      </w:p>
                    </w:tc>
                    <w:tc>
                      <w:tcPr>
                        <w:tcW w:w="1373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122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222"/>
                        </w:tblGrid>
                        <w:tr>
                          <w:trPr/>
                          <w:tc>
                            <w:tcPr>
                              <w:tcW w:w="1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  <w:tc>
                      <w:tcPr>
                        <w:tcW w:w="1374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122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222"/>
                        </w:tblGrid>
                        <w:tr>
                          <w:trPr/>
                          <w:tc>
                            <w:tcPr>
                              <w:tcW w:w="1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533" w:type="dxa"/>
                        <w:tcBorders/>
                        <w:shd w:fill="FFCC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Total</w:t>
                        </w:r>
                      </w:p>
                    </w:tc>
                    <w:tc>
                      <w:tcPr>
                        <w:tcW w:w="1373" w:type="dxa"/>
                        <w:tcBorders/>
                        <w:shd w:fill="FFCC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7 220</w:t>
                        </w:r>
                      </w:p>
                    </w:tc>
                    <w:tc>
                      <w:tcPr>
                        <w:tcW w:w="1374" w:type="dxa"/>
                        <w:tcBorders/>
                        <w:shd w:fill="FFCC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14 30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9940" cy="2264410"/>
                  <wp:effectExtent l="0" t="0" r="0" b="0"/>
                  <wp:docPr id="3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9940" cy="226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Creció la población de su comunidad en esos 20 años? ¿Por qué?</w:t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5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El aumento de la población provoca cambios en la calidad de vida de las personas? ¿Por qué?</w:t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Observe si existe relación entre aumento de población y los cambios en la calidad de vida y escriba lo que más le llamó la atención.</w:t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5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59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5921" w:type="dxa"/>
            <w:tcBorders/>
            <w:vAlign w:val="center"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5"/>
              <w:gridCol w:w="71"/>
              <w:gridCol w:w="714"/>
            </w:tblGrid>
            <w:tr>
              <w:trPr/>
              <w:tc>
                <w:tcPr>
                  <w:tcW w:w="7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7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7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uerpo">
    <w:name w:val="cuerpo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2:43:00Z</dcterms:created>
  <dc:creator>KAK SATELLITE</dc:creator>
  <dc:description/>
  <cp:keywords/>
  <dc:language>en-US</dc:language>
  <cp:lastModifiedBy>KAK SATELLITE</cp:lastModifiedBy>
  <dcterms:modified xsi:type="dcterms:W3CDTF">2008-10-11T02:49:00Z</dcterms:modified>
  <cp:revision>1</cp:revision>
  <dc:subject/>
  <dc:title/>
</cp:coreProperties>
</file>