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2 Mi familia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6215" cy="52641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 Escriba qué es una familia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 Compare esta definición con la que escribió al iniciar el tema. ¿Hay alguna diferencia? ¿Cuál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3. ¿Por qué existen distintos tipos de familia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4. ¿Cómo afecta a los miembros de su familia la forma como se orgnizan para realizar las distintas actividades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5. Elabore un texto corto en el que explique por qué fue importante conocer más acerca de la historia de su familia.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  <w:t>6. Explique en qué pueden afcetar a la vida de una familia los aspectos siguientes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as dimensiones del lugar donde viven, los espacios con que cuenta cada integrante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La carencia de servicios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7. ¿Qué valor tienen en nuestro desarrollo las experiencias que vivimos a diario en nuestra familia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8. ¿Que relación encuentra usted entre el cuento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>El viejo y su ni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, y la siguiente frase?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84"/>
            </w:tblGrid>
            <w:tr>
              <w:trPr/>
              <w:tc>
                <w:tcPr>
                  <w:tcW w:w="63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99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"Nuestra familia es nuestra primera escuela en la vida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660"/>
              <w:gridCol w:w="66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21">
    <w:name w:val="titulou21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u2">
    <w:name w:val="titulou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40:00Z</dcterms:created>
  <dc:creator>KAK SATELLITE</dc:creator>
  <dc:description/>
  <cp:keywords/>
  <dc:language>en-US</dc:language>
  <cp:lastModifiedBy>KAK SATELLITE</cp:lastModifiedBy>
  <dcterms:modified xsi:type="dcterms:W3CDTF">2008-10-11T01:43:00Z</dcterms:modified>
  <cp:revision>1</cp:revision>
  <dc:subject/>
  <dc:title/>
</cp:coreProperties>
</file>