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6185"/>
        <w:gridCol w:w="259"/>
      </w:tblGrid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4 Las comunidades cambian</w:t>
              <w:br/>
              <w:t xml:space="preserve">¿Por qué cambian las comunidades?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br/>
              <w:t>Actividad 56</w:t>
            </w:r>
          </w:p>
        </w:tc>
      </w:tr>
      <w:tr>
        <w:trPr/>
        <w:tc>
          <w:tcPr>
            <w:tcW w:w="6720" w:type="dxa"/>
            <w:gridSpan w:val="3"/>
            <w:tcBorders/>
            <w:shd w:fill="D4020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>Los migrantes enfrentan diversos problemas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 los siguientes datos.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/>
                  <w:shd w:fill="CC0000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6528"/>
                  </w:tblGrid>
                  <w:tr>
                    <w:trPr/>
                    <w:tc>
                      <w:tcPr>
                        <w:tcW w:w="65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49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es-ES"/>
                          </w:rPr>
                          <w:t>¡No todo son dólares!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Cerca de 20 millones de mexicanos radican en los Estados Unidos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Aproximadamente 2.7 millones de mexicanos ingresaron ilegalmente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En los últimos años muchos migrantes han muerto a causa de homicidios, accidentes automovilísticos y laborales en las ciudades de: Washington, Miami, Fresno, Dallas, Atlanta, San Luis y Orlando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0" cy="2638425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¿Qué ventajas y desventajas tienen los mexicanos que trabajan en los Estados Unidos?</w:t>
            </w:r>
          </w:p>
          <w:tbl>
            <w:tblPr>
              <w:tblW w:w="2500" w:type="pct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360"/>
            </w:tblGrid>
            <w:tr>
              <w:trPr/>
              <w:tc>
                <w:tcPr>
                  <w:tcW w:w="3360" w:type="dxa"/>
                  <w:tcBorders/>
                  <w:shd w:fill="D4020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  <w:t xml:space="preserve">Ventajas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  <w:tbl>
            <w:tblPr>
              <w:tblW w:w="3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3"/>
            </w:tblGrid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2500" w:type="pct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360"/>
            </w:tblGrid>
            <w:tr>
              <w:trPr/>
              <w:tc>
                <w:tcPr>
                  <w:tcW w:w="3360" w:type="dxa"/>
                  <w:tcBorders/>
                  <w:shd w:fill="D4020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  <w:t xml:space="preserve">Desventajas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  <w:tbl>
            <w:tblPr>
              <w:tblW w:w="3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3"/>
            </w:tblGrid>
            <w:tr>
              <w:trPr/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ree usted que quienes emigran dentro del territorio mexicano enfrentan menos problemas que quienes se van a los Estados Unidos? ¿Por qué?</w:t>
              <w:br/>
            </w:r>
          </w:p>
          <w:tbl>
            <w:tblPr>
              <w:tblW w:w="6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8"/>
            </w:tblGrid>
            <w:tr>
              <w:trPr/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ree usted que los migrantes contribuyen a mejorar las condiciones de las comunidades a las que van a trabajar? ¿Por qué?</w:t>
              <w:br/>
            </w:r>
          </w:p>
          <w:tbl>
            <w:tblPr>
              <w:tblW w:w="6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8"/>
            </w:tblGrid>
            <w:tr>
              <w:trPr/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ree usted que cuando regresan a su comunidad provocan algún cambio? ¿Cuál?</w:t>
              <w:br/>
            </w:r>
          </w:p>
          <w:tbl>
            <w:tblPr>
              <w:tblW w:w="6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8"/>
            </w:tblGrid>
            <w:tr>
              <w:trPr/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mente en la comunidad</w:t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43835" cy="2449830"/>
                  <wp:effectExtent l="0" t="0" r="0" b="0"/>
                  <wp:docPr id="2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7675" cy="511810"/>
                  <wp:effectExtent l="0" t="0" r="0" b="0"/>
                  <wp:docPr id="3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/>
                  <w:shd w:fill="D4020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En las comunidades se dan cambios lentos y otros rápidos, dependiendo de los fenómenos que los provocan. </w:t>
                    <w:br/>
                    <w:t xml:space="preserve">El crecimiento de la población es una de las causas de cambio en una comunidad. También la migración de sus hombres y mujeres a otras tierras, en busca de mejores condiciones de vida. La migración humana es un suceso que provoca importantes cambios en las comunidades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6185" w:type="dxa"/>
            <w:tcBorders/>
            <w:vAlign w:val="center"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65"/>
              <w:gridCol w:w="370"/>
              <w:gridCol w:w="565"/>
            </w:tblGrid>
            <w:tr>
              <w:trPr/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  <w:tr>
              <w:trPr/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uerpo">
    <w:name w:val="cuerpo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53:00Z</dcterms:created>
  <dc:creator>KAK SATELLITE</dc:creator>
  <dc:description/>
  <cp:keywords/>
  <dc:language>en-US</dc:language>
  <cp:lastModifiedBy>KAK SATELLITE</cp:lastModifiedBy>
  <dcterms:modified xsi:type="dcterms:W3CDTF">2008-10-11T03:02:00Z</dcterms:modified>
  <cp:revision>1</cp:revision>
  <dc:subject/>
  <dc:title/>
</cp:coreProperties>
</file>