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0"/>
      </w:tblGrid>
      <w:tr>
        <w:trPr/>
        <w:tc>
          <w:tcPr>
            <w:tcW w:w="67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br/>
            </w: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>Unidad 1 ¿Quiénes somos?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36215" cy="526415"/>
                  <wp:effectExtent l="0" t="0" r="0" b="0"/>
                  <wp:docPr id="1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215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Comparta en el foro su opinión sobre las siguientes preguntas; lea con atención las opiniones de sus compañeros: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Cómo evitar que nuestros hijos e hijas actúen con base a prejuicios?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Qué propone para eliminar el racismo?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 Escriba en uno de los cuadros de la derecha el número 1 para el tema que le gustó más o le fue de mayor utilidad. Continúe anotando los números del 2 al 4 para indicar, de mayor a menor, el orden de su preferencia. Si tiene que revisar la unidad para decidir, hágalo. </w:t>
            </w:r>
          </w:p>
        </w:tc>
      </w:tr>
      <w:tr>
        <w:trPr/>
        <w:tc>
          <w:tcPr>
            <w:tcW w:w="6720" w:type="dxa"/>
            <w:tcBorders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456"/>
              <w:gridCol w:w="4904"/>
              <w:gridCol w:w="688"/>
            </w:tblGrid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58750" cy="172720"/>
                        <wp:effectExtent l="0" t="0" r="0" b="0"/>
                        <wp:docPr id="2" name="Imagen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n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22" t="-210" r="-222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875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04" w:type="dxa"/>
                  <w:tcBorders/>
                  <w:shd w:fill="C0DCF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Cada uno tiene una historia</w:t>
                  </w:r>
                </w:p>
              </w:tc>
              <w:tc>
                <w:tcPr>
                  <w:tcW w:w="688" w:type="dxa"/>
                  <w:tcBorders/>
                  <w:shd w:fill="0066CC" w:val="clear"/>
                  <w:vAlign w:val="center"/>
                </w:tcPr>
                <w:tbl>
                  <w:tblPr>
                    <w:tblW w:w="4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6"/>
                  </w:tblGrid>
                  <w:tr>
                    <w:trPr/>
                    <w:tc>
                      <w:tcPr>
                        <w:tcW w:w="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58750" cy="172720"/>
                        <wp:effectExtent l="0" t="0" r="0" b="0"/>
                        <wp:docPr id="3" name="Imagen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n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22" t="-210" r="-222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875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04" w:type="dxa"/>
                  <w:tcBorders/>
                  <w:shd w:fill="C0DCF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¿En qué nos parecemos y en qué somos diferentes?</w:t>
                  </w:r>
                </w:p>
              </w:tc>
              <w:tc>
                <w:tcPr>
                  <w:tcW w:w="688" w:type="dxa"/>
                  <w:tcBorders/>
                  <w:shd w:fill="0066CC" w:val="clear"/>
                  <w:vAlign w:val="center"/>
                </w:tcPr>
                <w:tbl>
                  <w:tblPr>
                    <w:tblW w:w="4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6"/>
                  </w:tblGrid>
                  <w:tr>
                    <w:trPr/>
                    <w:tc>
                      <w:tcPr>
                        <w:tcW w:w="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58750" cy="172720"/>
                        <wp:effectExtent l="0" t="0" r="0" b="0"/>
                        <wp:docPr id="4" name="Imagen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n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22" t="-210" r="-222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875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04" w:type="dxa"/>
                  <w:tcBorders/>
                  <w:shd w:fill="C0DCF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Nuestro trabajo en grupo</w:t>
                  </w:r>
                </w:p>
              </w:tc>
              <w:tc>
                <w:tcPr>
                  <w:tcW w:w="688" w:type="dxa"/>
                  <w:tcBorders/>
                  <w:shd w:fill="0066CC" w:val="clear"/>
                  <w:vAlign w:val="center"/>
                </w:tcPr>
                <w:tbl>
                  <w:tblPr>
                    <w:tblW w:w="4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6"/>
                  </w:tblGrid>
                  <w:tr>
                    <w:trPr/>
                    <w:tc>
                      <w:tcPr>
                        <w:tcW w:w="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58750" cy="172720"/>
                        <wp:effectExtent l="0" t="0" r="0" b="0"/>
                        <wp:docPr id="5" name="Imagen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n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22" t="-210" r="-222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875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04" w:type="dxa"/>
                  <w:tcBorders/>
                  <w:shd w:fill="C0DCF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>¿Qué problemas tenemos y cómo podemos resolverlos?</w:t>
                  </w:r>
                </w:p>
              </w:tc>
              <w:tc>
                <w:tcPr>
                  <w:tcW w:w="688" w:type="dxa"/>
                  <w:tcBorders/>
                  <w:shd w:fill="0066CC" w:val="clear"/>
                  <w:vAlign w:val="center"/>
                </w:tcPr>
                <w:tbl>
                  <w:tblPr>
                    <w:tblW w:w="4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6"/>
                  </w:tblGrid>
                  <w:tr>
                    <w:trPr/>
                    <w:tc>
                      <w:tcPr>
                        <w:tcW w:w="4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es-E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Explique la razón por la que escribió el número 1 en uno de los temas.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2. Describa una experiencia de la historia de vida de alguno de sus compañeros o amigos y explique por qué la recuerda.</w:t>
              <w:br/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Lea cuidadosamente el siguiente texto: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6048"/>
            </w:tblGrid>
            <w:tr>
              <w:trPr/>
              <w:tc>
                <w:tcPr>
                  <w:tcW w:w="60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DCF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t xml:space="preserve">Desde que somos pequeños nos enseñan que hay que rechazar a todos los que tienen la piel de un tono distinto al nuestro.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s-ES"/>
                    </w:rPr>
                    <w:t>Que a los que son diferentes los debemos evitar. No nacemos sabiendo esto; lo aprendemos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Si el racismo se enseña, ¿qué propondría usted para contrarrestar esta actitud en las personas?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4. ¿Usted o sus familiares han cambiado algunas actitudes para respetar y defender algunos de los principales derechos humanos?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5. Si una persona le pidiera que le ayudara a resolver un problema, ¿qué sugerencias le daría? ¿Por qué?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struccion">
    <w:name w:val="instruccio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itulou1">
    <w:name w:val="titulou1"/>
    <w:basedOn w:val="Fuentedeprrafopredeter"/>
    <w:qFormat/>
    <w:rPr/>
  </w:style>
  <w:style w:type="character" w:styleId="Instrucciones1">
    <w:name w:val="instrucciones1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strucciones">
    <w:name w:val="instruccion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erpo">
    <w:name w:val="cuerp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0:49:00Z</dcterms:created>
  <dc:creator>KAK SATELLITE</dc:creator>
  <dc:description/>
  <cp:keywords/>
  <dc:language>en-US</dc:language>
  <cp:lastModifiedBy>KAK SATELLITE</cp:lastModifiedBy>
  <dcterms:modified xsi:type="dcterms:W3CDTF">2008-10-11T00:57:00Z</dcterms:modified>
  <cp:revision>1</cp:revision>
  <dc:subject/>
  <dc:title/>
</cp:coreProperties>
</file>