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0"/>
      </w:tblGrid>
      <w:tr>
        <w:trPr/>
        <w:tc>
          <w:tcPr>
            <w:tcW w:w="6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bookmarkStart w:id="0" w:name="top"/>
            <w:bookmarkEnd w:id="0"/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1 ¿Quiénes somos?</w:t>
              <w:br/>
              <w:t>¿Qué problemas tenemos y cómo podemos resolverlos?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Actividad 13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tcBorders/>
            <w:shd w:fill="0066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es-ES"/>
              </w:rPr>
              <w:t>. ¿Qué hacemos ante un problema?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Intercambie en la comunidad lo siguiente: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uando se tiene un problema o una dificultad se reacciona de distintas formas. ¿Usted qué hace?</w:t>
              <w:br/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733425" cy="657225"/>
                  <wp:effectExtent l="0" t="0" r="0" b="0"/>
                  <wp:wrapSquare wrapText="bothSides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55" r="-4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hora que intercambió su respuesta, ¿podría dar algunos consejos para actuar ante un problema? ¿Cuáles?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3360"/>
              <w:gridCol w:w="3360"/>
            </w:tblGrid>
            <w:tr>
              <w:trPr/>
              <w:tc>
                <w:tcPr>
                  <w:tcW w:w="3360" w:type="dxa"/>
                  <w:tcBorders/>
                  <w:shd w:fill="0066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Problemas</w:t>
                  </w:r>
                </w:p>
              </w:tc>
              <w:tc>
                <w:tcPr>
                  <w:tcW w:w="3360" w:type="dxa"/>
                  <w:tcBorders/>
                  <w:shd w:fill="0066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oluciones</w:t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6720"/>
            </w:tblGrid>
            <w:tr>
              <w:trPr/>
              <w:tc>
                <w:tcPr>
                  <w:tcW w:w="6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DC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En nuestra vida diaria enfrentamos problemas o dificultades distintas. Para solucionarlos es necesario: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primer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, identificar bien qué tipo de problema o dificultad se tiene, es decir, se debe tener claro si se trata únicamente de un problema o de varios;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segund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, tratar de identificar las causas que lo provocan;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tercer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, definir los propósitos u objetivos que queremos lograr, señalando si es todo el problema el que vamos a solucionar o algunas partes de él;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cuart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, proponer y realizar actividades que lleven a su solución, y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quint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, revisar o evaluar los resultados alcanzado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on la siguiente tarea podremos resolver algunos problemas. 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0600" cy="601980"/>
                  <wp:effectExtent l="0" t="0" r="0" b="0"/>
                  <wp:docPr id="2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60" r="-3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ntreviste a tres o cuatro compañeros que asisten a la Plaza Comunitaria y pregunte: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1. ¿Qué problemas ha tenido para asistir a la Plaza Comunitari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2. ¿Cuáles son las causas de ese problema?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ce la información como lo indica el siguiente ejemplo: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3360"/>
              <w:gridCol w:w="3360"/>
            </w:tblGrid>
            <w:tr>
              <w:trPr/>
              <w:tc>
                <w:tcPr>
                  <w:tcW w:w="3360" w:type="dxa"/>
                  <w:tcBorders/>
                  <w:shd w:fill="0066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Problema</w:t>
                  </w:r>
                </w:p>
              </w:tc>
              <w:tc>
                <w:tcPr>
                  <w:tcW w:w="3360" w:type="dxa"/>
                  <w:tcBorders/>
                  <w:shd w:fill="0066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Causas que lo provocan</w:t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C0DCF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. Juana no puede leer los libros escritos con letras pequeñas. Necesita unos lentes.</w:t>
                  </w:r>
                </w:p>
              </w:tc>
              <w:tc>
                <w:tcPr>
                  <w:tcW w:w="3360" w:type="dxa"/>
                  <w:tcBorders/>
                  <w:shd w:fill="C0DCF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. Es una persona mayor y tiene la vista cansada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latique con las personas que entrevistó en la Plaza Comunitaria, sobre cuál podría ser la solución a cada uno de los problemas.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 ejemplo, en el caso del problema anterior, el propósito podría ser: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tbl>
            <w:tblPr>
              <w:tblW w:w="2500" w:type="pct"/>
              <w:jc w:val="center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3360"/>
            </w:tblGrid>
            <w:tr>
              <w:trPr/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Conseguir unos lentes </w:t>
                    <w:br/>
                    <w:t>para la señora Juana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759585" cy="2861310"/>
                        <wp:effectExtent l="0" t="0" r="0" b="0"/>
                        <wp:docPr id="3" name="Imagen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n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5" t="-9" r="-1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9585" cy="28613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Posteriormente anoten el mayor número de ideas que tenga para resolver cada uno de los problemas señalados. </w:t>
              <w:br/>
              <w:t xml:space="preserve">Por ejempl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 resolver el problema de la señora Juana podemos:</w:t>
            </w:r>
          </w:p>
        </w:tc>
      </w:tr>
      <w:tr>
        <w:trPr/>
        <w:tc>
          <w:tcPr>
            <w:tcW w:w="6720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463"/>
              <w:gridCol w:w="6257"/>
            </w:tblGrid>
            <w:tr>
              <w:trPr/>
              <w:tc>
                <w:tcPr>
                  <w:tcW w:w="463" w:type="dxa"/>
                  <w:tcBorders/>
                  <w:shd w:fill="C0DC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1</w:t>
                  </w:r>
                </w:p>
              </w:tc>
              <w:tc>
                <w:tcPr>
                  <w:tcW w:w="6257" w:type="dxa"/>
                  <w:tcBorders/>
                  <w:shd w:fill="C0DC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Preguntar a un oculista si puede usar los lentes que alguno de nuestros familiares le regale. 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shd w:fill="C0DC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2</w:t>
                  </w:r>
                </w:p>
              </w:tc>
              <w:tc>
                <w:tcPr>
                  <w:tcW w:w="6257" w:type="dxa"/>
                  <w:tcBorders/>
                  <w:shd w:fill="C0DC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Cooperar entre todos para comprar los lentes.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shd w:fill="C0DC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3</w:t>
                  </w:r>
                </w:p>
              </w:tc>
              <w:tc>
                <w:tcPr>
                  <w:tcW w:w="6257" w:type="dxa"/>
                  <w:tcBorders/>
                  <w:shd w:fill="C0DC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Solicitar a una institución que la atienda un oculista y le done unos lentes a la señora.</w:t>
                  </w:r>
                </w:p>
              </w:tc>
            </w:tr>
            <w:tr>
              <w:trPr/>
              <w:tc>
                <w:tcPr>
                  <w:tcW w:w="463" w:type="dxa"/>
                  <w:tcBorders/>
                  <w:shd w:fill="C0DC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4</w:t>
                  </w:r>
                </w:p>
              </w:tc>
              <w:tc>
                <w:tcPr>
                  <w:tcW w:w="6257" w:type="dxa"/>
                  <w:tcBorders/>
                  <w:shd w:fill="C0DC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Hacer una rifa para reunir el dinero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 las columnas de abajo anote los problemas y las propuestas de solución que eligieron para cada uno de ellos.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3360"/>
              <w:gridCol w:w="3360"/>
            </w:tblGrid>
            <w:tr>
              <w:trPr/>
              <w:tc>
                <w:tcPr>
                  <w:tcW w:w="3360" w:type="dxa"/>
                  <w:tcBorders/>
                  <w:shd w:fill="0066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Problemas</w:t>
                  </w:r>
                </w:p>
              </w:tc>
              <w:tc>
                <w:tcPr>
                  <w:tcW w:w="3360" w:type="dxa"/>
                  <w:tcBorders/>
                  <w:shd w:fill="0066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Propuestas de solución</w:t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C0DCF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Juana tiene la vista cansada y no puede leer los libros escritos con letras pequeñas.</w:t>
                  </w:r>
                </w:p>
              </w:tc>
              <w:tc>
                <w:tcPr>
                  <w:tcW w:w="3360" w:type="dxa"/>
                  <w:tcBorders/>
                  <w:shd w:fill="C0DCF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Hacer una rifa para reunir el dinero.</w:t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C0DCF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2 </w:t>
                  </w:r>
                </w:p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360" w:type="dxa"/>
                  <w:tcBorders/>
                  <w:shd w:fill="C0DCF0" w:val="clea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C0DCF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3 </w:t>
                  </w:r>
                </w:p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360" w:type="dxa"/>
                  <w:tcBorders/>
                  <w:shd w:fill="C0DCF0" w:val="clea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  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76400" cy="2861310"/>
                  <wp:effectExtent l="0" t="0" r="0" b="0"/>
                  <wp:docPr id="4" name="Imagen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6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laboren una lista de las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t>actividades que realizará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para resolver cada problema, anotando la fecha de su realización y los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ES"/>
              </w:rPr>
              <w:t>resultad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obtenid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íjese en el ejemplo: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3360"/>
              <w:gridCol w:w="3360"/>
            </w:tblGrid>
            <w:tr>
              <w:trPr/>
              <w:tc>
                <w:tcPr>
                  <w:tcW w:w="6720" w:type="dxa"/>
                  <w:gridSpan w:val="2"/>
                  <w:tcBorders/>
                  <w:shd w:fill="0066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Problema</w:t>
                  </w:r>
                </w:p>
              </w:tc>
            </w:tr>
            <w:tr>
              <w:trPr/>
              <w:tc>
                <w:tcPr>
                  <w:tcW w:w="6720" w:type="dxa"/>
                  <w:gridSpan w:val="2"/>
                  <w:tcBorders/>
                  <w:shd w:fill="C0DC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La señora Juana necesita unos lentes. </w:t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0066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Actividades y fecha</w:t>
                  </w:r>
                </w:p>
              </w:tc>
              <w:tc>
                <w:tcPr>
                  <w:tcW w:w="3360" w:type="dxa"/>
                  <w:tcBorders/>
                  <w:shd w:fill="0066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Resultados</w:t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C0DC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1. Conseguir un objeto para rifarlo, a más tardar el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3 de febrer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. </w:t>
                  </w:r>
                </w:p>
              </w:tc>
              <w:tc>
                <w:tcPr>
                  <w:tcW w:w="3360" w:type="dxa"/>
                  <w:tcBorders/>
                  <w:shd w:fill="C0DC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Entre familiares y vecinos reunimos productos para integrar una despensa. </w:t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C0DC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2. Hacer los boletos y una lista donde se anotarán los participantes.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 xml:space="preserve"> 4 de febrer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.</w:t>
                  </w:r>
                </w:p>
              </w:tc>
              <w:tc>
                <w:tcPr>
                  <w:tcW w:w="3360" w:type="dxa"/>
                  <w:tcBorders/>
                  <w:shd w:fill="C0DC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Entre todos elaboramos los boletos y nuestro asesor hizo la lista.</w:t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C0DC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3. Invitar a los posibles participantes y vender los boletos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6 al 15 de febrer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.</w:t>
                  </w:r>
                </w:p>
              </w:tc>
              <w:tc>
                <w:tcPr>
                  <w:tcW w:w="3360" w:type="dxa"/>
                  <w:tcBorders/>
                  <w:shd w:fill="C0DC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Vendimos casi todos los boletos.</w:t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C0DC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4. Realizar la rifa.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 xml:space="preserve"> 17 de febrer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.</w:t>
                  </w:r>
                </w:p>
              </w:tc>
              <w:tc>
                <w:tcPr>
                  <w:tcW w:w="3360" w:type="dxa"/>
                  <w:tcBorders/>
                  <w:shd w:fill="C0DC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Se entregó el premio a la ganadora.</w:t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C0DC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5. Comprar los lentes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17 de febrer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.</w:t>
                  </w:r>
                </w:p>
              </w:tc>
              <w:tc>
                <w:tcPr>
                  <w:tcW w:w="3360" w:type="dxa"/>
                  <w:tcBorders/>
                  <w:shd w:fill="C0DC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La señora Juana tiene lente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3360"/>
              <w:gridCol w:w="3360"/>
            </w:tblGrid>
            <w:tr>
              <w:trPr/>
              <w:tc>
                <w:tcPr>
                  <w:tcW w:w="6720" w:type="dxa"/>
                  <w:gridSpan w:val="2"/>
                  <w:tcBorders/>
                  <w:shd w:fill="0066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Problema</w:t>
                  </w:r>
                </w:p>
              </w:tc>
            </w:tr>
            <w:tr>
              <w:trPr/>
              <w:tc>
                <w:tcPr>
                  <w:tcW w:w="6720" w:type="dxa"/>
                  <w:gridSpan w:val="2"/>
                  <w:tcBorders/>
                  <w:shd w:fill="C0DCF0" w:val="clear"/>
                  <w:vAlign w:val="center"/>
                </w:tcPr>
                <w:tbl>
                  <w:tblPr>
                    <w:tblW w:w="63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321"/>
                  </w:tblGrid>
                  <w:tr>
                    <w:trPr/>
                    <w:tc>
                      <w:tcPr>
                        <w:tcW w:w="63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0066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Actividades y fecha</w:t>
                  </w:r>
                </w:p>
              </w:tc>
              <w:tc>
                <w:tcPr>
                  <w:tcW w:w="3360" w:type="dxa"/>
                  <w:tcBorders/>
                  <w:shd w:fill="0066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Resultados</w:t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3360" w:type="dxa"/>
                  <w:tcBorders/>
                  <w:shd w:fill="C0DCF0" w:val="clear"/>
                  <w:vAlign w:val="center"/>
                </w:tcPr>
                <w:tbl>
                  <w:tblPr>
                    <w:tblW w:w="30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87"/>
                  </w:tblGrid>
                  <w:tr>
                    <w:trPr/>
                    <w:tc>
                      <w:tcPr>
                        <w:tcW w:w="30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  <w:br/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36850" cy="1876425"/>
                  <wp:effectExtent l="0" t="0" r="0" b="0"/>
                  <wp:docPr id="5" name="Imagen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Proponga una reunión con las personas de la Plaza Comunitaria que entrevistó, para revisar los resultados de las actividades realizadas y las dificultades que han tenido para resolverlas.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Dependiendo de los resultados que se tengan hasta el momento, se pueden realizar ajustes o cambios a las actividades programadas inicialmente.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Anoten los resultados finales con el título: "Los problemas se pueden resolver" para presentarlos en el periódico de la Plaza Comunitaria.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25065" cy="1897380"/>
                  <wp:effectExtent l="0" t="0" r="0" b="0"/>
                  <wp:docPr id="6" name="Imagen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06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s-ES"/>
              </w:rPr>
              <w:drawing>
                <wp:inline distT="0" distB="0" distL="0" distR="0">
                  <wp:extent cx="1717675" cy="511810"/>
                  <wp:effectExtent l="0" t="0" r="0" b="0"/>
                  <wp:docPr id="7" name="Imagen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70" r="-2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6720"/>
            </w:tblGrid>
            <w:tr>
              <w:trPr/>
              <w:tc>
                <w:tcPr>
                  <w:tcW w:w="6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66CC" w:val="clear"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  <w:t>La participación, cooperación y ayuda mutua entre las personas que integramos la Plaza Comunitaria, son actitudes que nos pueden conducir a lograr mejores resultados en las actividades que realizamos. Esto, además, permite fortalecer las relaciones de respeto y confianza para trabajar en grupo y sentirse parte de él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  <w:t>Las formas de identificar y resolver problemas que aplicamos en el grupo, nos pueden ayudar a resolver otros problemas personales y familiare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09775" cy="2861310"/>
                  <wp:effectExtent l="0" t="0" r="0" b="0"/>
                  <wp:docPr id="8" name="Imagen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86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ulou1">
    <w:name w:val="titulou1"/>
    <w:basedOn w:val="Fuentedeprrafopredeter"/>
    <w:qFormat/>
    <w:rPr/>
  </w:style>
  <w:style w:type="character" w:styleId="Instrucciones">
    <w:name w:val="instrucciones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erpo">
    <w:name w:val="cuerp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adrosu4">
    <w:name w:val="cuadrosu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0:43:00Z</dcterms:created>
  <dc:creator>KAK SATELLITE</dc:creator>
  <dc:description/>
  <cp:keywords/>
  <dc:language>en-US</dc:language>
  <cp:lastModifiedBy>KAK SATELLITE</cp:lastModifiedBy>
  <dcterms:modified xsi:type="dcterms:W3CDTF">2008-10-11T00:48:00Z</dcterms:modified>
  <cp:revision>1</cp:revision>
  <dc:subject/>
  <dc:title/>
</cp:coreProperties>
</file>