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4335"/>
        <w:gridCol w:w="1557"/>
      </w:tblGrid>
      <w:tr>
        <w:trPr/>
        <w:tc>
          <w:tcPr>
            <w:tcW w:w="74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4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Revisemos lo aprendido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l inicio del estudio de este módulo nos propusimos conocernos mejor como personas, como miembros de una familia y de una comunidad que va cambiando con el tiempo. También nos propusimos aprender a planear y poner en práctica acciones que contribuyan a mejorar nuestras condiciones de v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• </w:t>
            </w:r>
            <w:r>
              <w:rPr/>
              <w:t>Vamos a utilizar todo lo que aprendimos para realizar las actividades siguientes.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960"/>
            </w:tblGrid>
            <w:tr>
              <w:trPr/>
              <w:tc>
                <w:tcPr>
                  <w:tcW w:w="5960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El planteamiento es el siguiente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40"/>
                  </w:tblGrid>
                  <w:tr>
                    <w:trPr/>
                    <w:tc>
                      <w:tcPr>
                        <w:tcW w:w="58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B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Suponga que usted es miembro del Comité de Vecinos de su barrio o comunidad y le han pedido que elabore un plan de mejoras para ser puesto en práctica el próximo año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5960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ara elaborar su plan de mejoras, usted puede considerar algunos de los siguientes aspectos que ya trabajó durante el desarrollo del curso y que haya tomado en cuenta para el desarrollo del proyect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  <w:gridCol w:w="4470"/>
            </w:tblGrid>
            <w:tr>
              <w:trPr/>
              <w:tc>
                <w:tcPr>
                  <w:tcW w:w="2980" w:type="dxa"/>
                  <w:tcBorders/>
                  <w:shd w:fill="FFE28A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0"/>
                  </w:tblGrid>
                  <w:tr>
                    <w:trPr/>
                    <w:tc>
                      <w:tcPr>
                        <w:tcW w:w="298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2980"/>
                        </w:tblGrid>
                        <w:tr>
                          <w:trPr>
                            <w:trHeight w:val="432" w:hRule="atLeast"/>
                          </w:trPr>
                          <w:tc>
                            <w:tcPr>
                              <w:tcW w:w="298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 xml:space="preserve">Medio ambiente y </w:t>
                                <w:br/>
                                <w:t>recursos naturales</w:t>
                              </w:r>
                            </w:p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/>
                    <w:t xml:space="preserve"> 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98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•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¿Cómo es el clima en su comunidad?</w:t>
                          <w:br/>
                          <w:t>• ¿Con qué recursos naturales se cuenta?</w:t>
                          <w:br/>
                          <w:t>• ¿Cómo se usan y cómo deberían usarse para su mejor aprovechamiento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450" w:type="dxa"/>
                  <w:gridSpan w:val="2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  <w:gridCol w:w="4470"/>
            </w:tblGrid>
            <w:tr>
              <w:trPr/>
              <w:tc>
                <w:tcPr>
                  <w:tcW w:w="2980" w:type="dxa"/>
                  <w:tcBorders/>
                  <w:shd w:fill="FFE28A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0"/>
                  </w:tblGrid>
                  <w:tr>
                    <w:trPr/>
                    <w:tc>
                      <w:tcPr>
                        <w:tcW w:w="298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2980"/>
                        </w:tblGrid>
                        <w:tr>
                          <w:trPr>
                            <w:trHeight w:val="432" w:hRule="atLeast"/>
                          </w:trPr>
                          <w:tc>
                            <w:tcPr>
                              <w:tcW w:w="298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>Familia y población</w:t>
                              </w:r>
                            </w:p>
                            <w:p>
                              <w:pPr>
                                <w:pStyle w:val="Normal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/>
                    <w:t xml:space="preserve"> 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98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•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¿Cómo están formadas las familias en su comunidad?</w:t>
                          <w:br/>
                          <w:t>• ¿De cuántas personas se integran, en promedio, las familias?</w:t>
                          <w:br/>
                          <w:t>• ¿Qué problemas familiares son los más frecuentes?</w:t>
                          <w:br/>
                          <w:t>• ¿Qué se podría hacer para ayudar a las familias a resolverlos?</w:t>
                          <w:br/>
                          <w:t>• ¿Qué tanto está creciendo su comunidad?</w:t>
                          <w:br/>
                          <w:t>• ¿Cuáles son los trabajos y oficios más importantes?</w:t>
                          <w:br/>
                          <w:t>• ¿Cuáles son los principales problemas de su comunidad?</w:t>
                          <w:br/>
                          <w:t>• ¿Qué propondría usted para resolverlos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450" w:type="dxa"/>
                  <w:gridSpan w:val="2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  <w:gridCol w:w="4470"/>
            </w:tblGrid>
            <w:tr>
              <w:trPr/>
              <w:tc>
                <w:tcPr>
                  <w:tcW w:w="2980" w:type="dxa"/>
                  <w:tcBorders/>
                  <w:shd w:fill="FFE28A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0"/>
                  </w:tblGrid>
                  <w:tr>
                    <w:trPr/>
                    <w:tc>
                      <w:tcPr>
                        <w:tcW w:w="298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2980"/>
                        </w:tblGrid>
                        <w:tr>
                          <w:trPr>
                            <w:trHeight w:val="432" w:hRule="atLeast"/>
                          </w:trPr>
                          <w:tc>
                            <w:tcPr>
                              <w:tcW w:w="298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>Costumbres y tradicione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/>
                    <w:t xml:space="preserve"> 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98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•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¿Cuáles son las principales fiestas tradicionales en su comunidad?</w:t>
                          <w:br/>
                          <w:t>• ¿Se elabora algún producto o artesanía típico de la zona?</w:t>
                          <w:br/>
                          <w:t>• ¿Hay platillos típicos?, ¿qué otras costumbres hay en la región?</w:t>
                          <w:br/>
                          <w:t>• ¿Qué se puede hacer para mantener y enriquecer estas costumbres y tradiciones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450" w:type="dxa"/>
                  <w:gridSpan w:val="2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  <w:gridCol w:w="4470"/>
            </w:tblGrid>
            <w:tr>
              <w:trPr/>
              <w:tc>
                <w:tcPr>
                  <w:tcW w:w="2980" w:type="dxa"/>
                  <w:tcBorders/>
                  <w:shd w:fill="FFE28A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0"/>
                  </w:tblGrid>
                  <w:tr>
                    <w:trPr/>
                    <w:tc>
                      <w:tcPr>
                        <w:tcW w:w="298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2980"/>
                        </w:tblGrid>
                        <w:tr>
                          <w:trPr>
                            <w:trHeight w:val="432" w:hRule="atLeast"/>
                          </w:trPr>
                          <w:tc>
                            <w:tcPr>
                              <w:tcW w:w="298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>Servicio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/>
                    <w:t xml:space="preserve"> 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98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•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¿Con qué servicios cuenta su comunidad? ¿Qué tal funcionan?</w:t>
                          <w:br/>
                          <w:t>• ¿De qué servicios carecen?</w:t>
                          <w:br/>
                          <w:t>• ¿Qué se podría hacer para mejorar la situación en este aspecto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450" w:type="dxa"/>
                  <w:gridSpan w:val="2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0"/>
              <w:gridCol w:w="4470"/>
            </w:tblGrid>
            <w:tr>
              <w:trPr/>
              <w:tc>
                <w:tcPr>
                  <w:tcW w:w="2980" w:type="dxa"/>
                  <w:tcBorders/>
                  <w:shd w:fill="FFE28A" w:val="clear"/>
                  <w:vAlign w:val="center"/>
                </w:tcPr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80"/>
                  </w:tblGrid>
                  <w:tr>
                    <w:trPr/>
                    <w:tc>
                      <w:tcPr>
                        <w:tcW w:w="298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2980"/>
                        </w:tblGrid>
                        <w:tr>
                          <w:trPr>
                            <w:trHeight w:val="432" w:hRule="atLeast"/>
                          </w:trPr>
                          <w:tc>
                            <w:tcPr>
                              <w:tcW w:w="298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>Valores y creencia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/>
                    <w:t xml:space="preserve">  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298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2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•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¿Existe respeto entre las familias?. ¿Hay buen trato entre las personas independientemente de su religión, raza, sexo, edad y su manera de pensar?</w:t>
                          <w:br/>
                          <w:t>• ¿Qué se podría hacer para mejorar las relaciones entre las personas y las familias?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4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7450" w:type="dxa"/>
                  <w:gridSpan w:val="2"/>
                  <w:tcBorders/>
                  <w:shd w:fill="FF990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450"/>
            </w:tblGrid>
            <w:tr>
              <w:trPr>
                <w:trHeight w:val="432" w:hRule="atLeast"/>
              </w:trPr>
              <w:tc>
                <w:tcPr>
                  <w:tcW w:w="7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Elabore su plan de mejoras utilizando como guía los puntos anterores.</w:t>
                    <w:br/>
                    <w:t>• Mencione usted cuáles son los problemas más importantes, qué acciones concretas propone para resolverlos y cómo se daría cuenta de que los problemas se van resolviendo o han quedado resuelto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uando termine su plan de mejoras compártalo con sus compañeros de la plaza comunitaria y comenten si se podría llevar a la práctica y ¿cómo?</w:t>
              <w:br/>
              <w:t>• Posteriormente conteste las siguientes preguntas.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 Desde su punto de vista, ¿qué utilidad tiene conocer su comunida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</w:p>
          <w:tbl>
            <w:tblPr>
              <w:tblW w:w="7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7"/>
            </w:tblGrid>
            <w:tr>
              <w:trPr/>
              <w:tc>
                <w:tcPr>
                  <w:tcW w:w="7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br/>
              <w:t xml:space="preserve"> 2. ¿Qué importancia cree que tenga el reunir y analizar información sobre su comunidad?</w:t>
            </w:r>
          </w:p>
          <w:tbl>
            <w:tblPr>
              <w:tblW w:w="7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7"/>
            </w:tblGrid>
            <w:tr>
              <w:trPr/>
              <w:tc>
                <w:tcPr>
                  <w:tcW w:w="7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. ¿Qué tan importante fue la información que recogió para la elaboración del proyecto que usted inició desde la unidad de este curso cuando revisó la ficha 1.11: Nuestro proyecto?</w:t>
            </w:r>
          </w:p>
          <w:tbl>
            <w:tblPr>
              <w:tblW w:w="7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7"/>
            </w:tblGrid>
            <w:tr>
              <w:trPr/>
              <w:tc>
                <w:tcPr>
                  <w:tcW w:w="7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4. Analice los cuatro cuadros que aparecen a continuación en los que se muestran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n desor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, los pasos que comúnmente se siguen para resolver los problemas de una comunidad. Con base en lo que ha aprendido, numérelos del 1 al 4 en el orden correcto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8"/>
              <w:gridCol w:w="1847"/>
              <w:gridCol w:w="1847"/>
              <w:gridCol w:w="1878"/>
            </w:tblGrid>
            <w:tr>
              <w:trPr/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78"/>
                  </w:tblGrid>
                  <w:tr>
                    <w:trPr/>
                    <w:tc>
                      <w:tcPr>
                        <w:tcW w:w="1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Evaluación de actividade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47"/>
                  </w:tblGrid>
                  <w:tr>
                    <w:trPr/>
                    <w:tc>
                      <w:tcPr>
                        <w:tcW w:w="18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Definición de propósito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47"/>
                  </w:tblGrid>
                  <w:tr>
                    <w:trPr>
                      <w:trHeight w:val="1200" w:hRule="atLeast"/>
                    </w:trPr>
                    <w:tc>
                      <w:tcPr>
                        <w:tcW w:w="18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Identificación del problem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78"/>
                  </w:tblGrid>
                  <w:tr>
                    <w:trPr/>
                    <w:tc>
                      <w:tcPr>
                        <w:tcW w:w="187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Definición y calendarización de actividade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BFBFBF" w:val="clear"/>
                </w:tcPr>
                <w:tbl>
                  <w:tblPr>
                    <w:tblW w:w="17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0"/>
                  </w:tblGrid>
                  <w:tr>
                    <w:trPr/>
                    <w:tc>
                      <w:tcPr>
                        <w:tcW w:w="17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47" w:type="dxa"/>
                  <w:tcBorders/>
                  <w:shd w:fill="BFBFBF" w:val="clear"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47" w:type="dxa"/>
                  <w:tcBorders/>
                  <w:shd w:fill="BFBFBF" w:val="clear"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78" w:type="dxa"/>
                  <w:tcBorders/>
                  <w:shd w:fill="BFBFBF" w:val="clear"/>
                </w:tcPr>
                <w:tbl>
                  <w:tblPr>
                    <w:tblW w:w="1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9"/>
                  </w:tblGrid>
                  <w:tr>
                    <w:trPr/>
                    <w:tc>
                      <w:tcPr>
                        <w:tcW w:w="17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5. ¿Cuál de las siguientes plantas es típica de u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lima se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n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escasas lluvias</w:t>
            </w:r>
            <w:r>
              <w:rPr/>
              <w:t xml:space="preserve">?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3"/>
              <w:gridCol w:w="1686"/>
              <w:gridCol w:w="1863"/>
              <w:gridCol w:w="2018"/>
            </w:tblGrid>
            <w:tr>
              <w:trPr/>
              <w:tc>
                <w:tcPr>
                  <w:tcW w:w="188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07440" cy="1857375"/>
                        <wp:effectExtent l="0" t="0" r="0" b="0"/>
                        <wp:docPr id="1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15" r="-2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7440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003935" cy="1857375"/>
                        <wp:effectExtent l="0" t="0" r="0" b="0"/>
                        <wp:docPr id="2" name="Imagen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" t="-15" r="-27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393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14425" cy="1857375"/>
                        <wp:effectExtent l="0" t="0" r="0" b="0"/>
                        <wp:docPr id="3" name="Imagen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15" r="-24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S"/>
                    </w:rPr>
                    <w:drawing>
                      <wp:inline distT="0" distB="0" distL="0" distR="0">
                        <wp:extent cx="1190625" cy="1857375"/>
                        <wp:effectExtent l="0" t="0" r="0" b="0"/>
                        <wp:docPr id="4" name="Imagen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3" t="-15" r="-2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062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83" w:type="dxa"/>
                  <w:tcBorders/>
                  <w:shd w:fill="A6A6A6" w:val="clear"/>
                </w:tcPr>
                <w:tbl>
                  <w:tblPr>
                    <w:tblW w:w="17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5"/>
                  </w:tblGrid>
                  <w:tr>
                    <w:trPr/>
                    <w:tc>
                      <w:tcPr>
                        <w:tcW w:w="17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686" w:type="dxa"/>
                  <w:tcBorders/>
                  <w:shd w:fill="A6A6A6" w:val="clear"/>
                </w:tcPr>
                <w:tbl>
                  <w:tblPr>
                    <w:tblW w:w="1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2"/>
                  </w:tblGrid>
                  <w:tr>
                    <w:trPr/>
                    <w:tc>
                      <w:tcPr>
                        <w:tcW w:w="15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863" w:type="dxa"/>
                  <w:tcBorders/>
                  <w:shd w:fill="A6A6A6" w:val="clear"/>
                </w:tcPr>
                <w:tbl>
                  <w:tblPr>
                    <w:tblW w:w="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5"/>
                  </w:tblGrid>
                  <w:tr>
                    <w:trPr/>
                    <w:tc>
                      <w:tcPr>
                        <w:tcW w:w="17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018" w:type="dxa"/>
                  <w:tcBorders/>
                  <w:shd w:fill="A6A6A6" w:val="clear"/>
                </w:tcPr>
                <w:tbl>
                  <w:tblPr>
                    <w:tblW w:w="1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3"/>
                  </w:tblGrid>
                  <w:tr>
                    <w:trPr/>
                    <w:tc>
                      <w:tcPr>
                        <w:tcW w:w="17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bserve la siguiente representación de una escena familiar y conteste la pregunta 6.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1926590"/>
                  <wp:effectExtent l="0" t="0" r="0" b="0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00" cy="2152650"/>
                  <wp:effectExtent l="0" t="0" r="0" b="0"/>
                  <wp:wrapSquare wrapText="bothSides"/>
                  <wp:docPr id="6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6. Marque con una X. </w:t>
            </w:r>
            <w:r>
              <w:rPr/>
              <w:t>El padre representado en la imagen anterior está actuando de una manera:</w:t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7"/>
              <w:gridCol w:w="2678"/>
            </w:tblGrid>
            <w:tr>
              <w:trPr/>
              <w:tc>
                <w:tcPr>
                  <w:tcW w:w="2537" w:type="dxa"/>
                  <w:tcBorders/>
                  <w:vAlign w:val="center"/>
                </w:tcPr>
                <w:tbl>
                  <w:tblPr>
                    <w:tblW w:w="2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9"/>
                    <w:gridCol w:w="1693"/>
                  </w:tblGrid>
                  <w:tr>
                    <w:trPr/>
                    <w:tc>
                      <w:tcPr>
                        <w:tcW w:w="5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6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A. solidari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78" w:type="dxa"/>
                  <w:tcBorders/>
                  <w:vAlign w:val="center"/>
                </w:tcPr>
                <w:tbl>
                  <w:tblPr>
                    <w:tblW w:w="24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"/>
                    <w:gridCol w:w="1902"/>
                  </w:tblGrid>
                  <w:tr>
                    <w:trPr/>
                    <w:tc>
                      <w:tcPr>
                        <w:tcW w:w="5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9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B. tolerant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537" w:type="dxa"/>
                  <w:tcBorders/>
                  <w:vAlign w:val="center"/>
                </w:tcPr>
                <w:tbl>
                  <w:tblPr>
                    <w:tblW w:w="2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"/>
                    <w:gridCol w:w="1700"/>
                  </w:tblGrid>
                  <w:tr>
                    <w:trPr/>
                    <w:tc>
                      <w:tcPr>
                        <w:tcW w:w="5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C. autoritaria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678" w:type="dxa"/>
                  <w:tcBorders/>
                  <w:vAlign w:val="center"/>
                </w:tcPr>
                <w:tbl>
                  <w:tblPr>
                    <w:tblW w:w="23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"/>
                    <w:gridCol w:w="1880"/>
                  </w:tblGrid>
                  <w:tr>
                    <w:trPr/>
                    <w:tc>
                      <w:tcPr>
                        <w:tcW w:w="5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A6A6A6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D. responsable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450"/>
            </w:tblGrid>
            <w:tr>
              <w:trPr>
                <w:trHeight w:val="432" w:hRule="atLeast"/>
              </w:trPr>
              <w:tc>
                <w:tcPr>
                  <w:tcW w:w="7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Para saber si respondió correctamente las preguntas anteriores, puede consultar a su asesor, comparar sus respuestas con las de sus compañeros, o regresar a las unidades de su curs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"Gracias por concluir el curso, le felicitamos, siga avanzando en sus estudios".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4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revista">
    <w:name w:val="titrevista"/>
    <w:basedOn w:val="Fuentedeprrafopredeter"/>
    <w:qFormat/>
    <w:rPr/>
  </w:style>
  <w:style w:type="character" w:styleId="Titpresenta1">
    <w:name w:val="titpresenta1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presenta">
    <w:name w:val="titpresen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6:13:00Z</dcterms:created>
  <dc:creator>KAK SATELLITE</dc:creator>
  <dc:description/>
  <cp:keywords/>
  <dc:language>en-US</dc:language>
  <cp:lastModifiedBy>KAK SATELLITE</cp:lastModifiedBy>
  <dcterms:modified xsi:type="dcterms:W3CDTF">2008-10-11T06:13:00Z</dcterms:modified>
  <cp:revision>2</cp:revision>
  <dc:subject/>
  <dc:title/>
</cp:coreProperties>
</file>