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898"/>
        <w:gridCol w:w="1411"/>
      </w:tblGrid>
      <w:tr>
        <w:trPr/>
        <w:tc>
          <w:tcPr>
            <w:tcW w:w="6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5 México, nuestro paí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he aprendido y para qué me sirve?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esta sección usted va a escribir, con sus propias palabras, lo que ha aprendido. Esto le permitirá volver a pensar acerca de lo que realmente aprendió y darse cuenta de lo que necesita repasar.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aprendí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debo repasar?</w:t>
            </w:r>
            <w:r>
              <w:rPr/>
              <w:br/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ara qué me sirve lo que he aprendido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62225" cy="1676400"/>
                  <wp:effectExtent l="0" t="0" r="0" b="0"/>
                  <wp:docPr id="1" name="Imagen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¡Felicidades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Para terminar continúe con las opciones del menú de la izquierda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>Revisemos lo aprendi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y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>Ahora que terminó el curso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898" w:type="dxa"/>
            <w:tcBorders/>
          </w:tcPr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660"/>
              <w:gridCol w:w="66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u5">
    <w:name w:val="titulou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00:00Z</dcterms:created>
  <dc:creator>KAK SATELLITE</dc:creator>
  <dc:description/>
  <cp:keywords/>
  <dc:language>en-US</dc:language>
  <cp:lastModifiedBy>KAK SATELLITE</cp:lastModifiedBy>
  <dcterms:modified xsi:type="dcterms:W3CDTF">2008-10-11T05:02:00Z</dcterms:modified>
  <cp:revision>1</cp:revision>
  <dc:subject/>
  <dc:title/>
</cp:coreProperties>
</file>