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1"/>
        <w:gridCol w:w="3898"/>
        <w:gridCol w:w="1411"/>
      </w:tblGrid>
      <w:tr>
        <w:trPr/>
        <w:tc>
          <w:tcPr>
            <w:tcW w:w="67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t>Unidad 2 Mi famil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Qué he aprendido y para qué me sirve?</w:t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En esta sección usted va a escribir, con sus propias palabras, lo que ha aprendido. Esto le permitirá volver a pensar acerca de lo que realmente aprendió y darse cuenta de lo que necesita repasar.</w:t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Qué aprendí en esta unidad?</w:t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Qué debo repasar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Para qué me sirve lo que he aprendido en esta unidad?</w:t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9350" cy="1136015"/>
                  <wp:effectExtent l="0" t="0" r="0" b="0"/>
                  <wp:docPr id="1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0" cy="1136015"/>
                  <wp:effectExtent l="0" t="0" r="0" b="0"/>
                  <wp:docPr id="2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¡Felicidades, continúe con la siguiente unidad!</w:t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  <w:tc>
          <w:tcPr>
            <w:tcW w:w="3898" w:type="dxa"/>
            <w:tcBorders/>
          </w:tcPr>
          <w:tbl>
            <w:tblPr>
              <w:tblW w:w="19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  <w:gridCol w:w="660"/>
              <w:gridCol w:w="660"/>
            </w:tblGrid>
            <w:tr>
              <w:trPr/>
              <w:tc>
                <w:tcPr>
                  <w:tcW w:w="6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6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struccion">
    <w:name w:val="instruccion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u2">
    <w:name w:val="titulou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1:43:00Z</dcterms:created>
  <dc:creator>KAK SATELLITE</dc:creator>
  <dc:description/>
  <cp:keywords/>
  <dc:language>en-US</dc:language>
  <cp:lastModifiedBy>KAK SATELLITE</cp:lastModifiedBy>
  <dcterms:modified xsi:type="dcterms:W3CDTF">2008-10-11T01:45:00Z</dcterms:modified>
  <cp:revision>1</cp:revision>
  <dc:subject/>
  <dc:title/>
</cp:coreProperties>
</file>