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1383"/>
        <w:gridCol w:w="1383"/>
        <w:gridCol w:w="1383"/>
        <w:gridCol w:w="1431"/>
      </w:tblGrid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3 Mi comunidad</w:t>
              <w:br/>
              <w:t xml:space="preserve">El lugar donde vivimos 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31</w:t>
            </w:r>
          </w:p>
        </w:tc>
      </w:tr>
      <w:tr>
        <w:trPr/>
        <w:tc>
          <w:tcPr>
            <w:tcW w:w="7011" w:type="dxa"/>
            <w:gridSpan w:val="5"/>
            <w:tcBorders/>
            <w:shd w:fill="00996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 xml:space="preserve">Principales componentes de una comunidad 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Actualmente la palabra comunidad se utiliza para nombrar a un grupo de personas, un barrio, un poblado, un país y, más aún, varios país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ente en la comunidad la siguiente pregunta: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En qué se parecen todas las comunidades antes mencionadas?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note las ideas más importantes de los compañeros de la comunidad.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parta en la comunidad del curso lo siguiente y lea los comentarios de sus compañeros.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Nuestra comunidad se llama: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En mi comunidad se habla el idioma: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Se ubica en el estado de: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28160" cy="1242060"/>
                  <wp:effectExtent l="0" t="0" r="0" b="0"/>
                  <wp:docPr id="1" name="2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816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0745" cy="1392555"/>
                  <wp:effectExtent l="0" t="0" r="0" b="0"/>
                  <wp:docPr id="2" name="4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6500" cy="1469390"/>
                  <wp:effectExtent l="0" t="0" r="0" b="0"/>
                  <wp:docPr id="3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785" cy="1486535"/>
                  <wp:effectExtent l="0" t="0" r="0" b="0"/>
                  <wp:docPr id="4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Las personas de mi comunidad compartimo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stumb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y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tradici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mo las siguientes: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1310" cy="1828800"/>
                  <wp:effectExtent l="0" t="0" r="0" b="0"/>
                  <wp:docPr id="5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Ofrenda de muertos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975" cy="497840"/>
                  <wp:effectExtent l="0" t="0" r="0" b="0"/>
                  <wp:docPr id="6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En el menú principal entre a la </w:t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s-ES"/>
                </w:rPr>
                <w:t>revist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de ciencias y consulte el articulo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Costumbres y tradicione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1310" cy="2216150"/>
                  <wp:effectExtent l="0" t="0" r="0" b="0"/>
                  <wp:docPr id="7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 xml:space="preserve">Celebración de Día de Muertos en Michoacán 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n mi comunidad compartimo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interes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y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objetiv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como los siguientes: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Nuestra música tradicional es: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Nuestra comida tradicional es:</w:t>
              <w:br/>
            </w:r>
          </w:p>
          <w:tbl>
            <w:tblPr>
              <w:tblW w:w="6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9"/>
            </w:tblGrid>
            <w:tr>
              <w:trPr/>
              <w:tc>
                <w:tcPr>
                  <w:tcW w:w="6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74265" cy="1897380"/>
                  <wp:effectExtent l="0" t="0" r="0" b="0"/>
                  <wp:docPr id="8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601980"/>
                  <wp:effectExtent l="0" t="0" r="0" b="0"/>
                  <wp:docPr id="9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>Escriba con los compañeros del círculo de estudio o familiares, un texto con información de su comunidad acerca de un tema, por ejemplo: fiestas, música, tradiciones, etc. Es decir, una monografía* acerca de su comunidad para exhibirla en el periódico mural de la Plaza Comunitaria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1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También puede hacer una representación de lo más característico del lugar donde vive o inventar una canción o un corrido que exprese cómo es su comunidad.</w:t>
              <w:br/>
              <w:br/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ES"/>
              </w:rPr>
              <w:t>MONOGRAFÍ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Información importante de un tema en particular. Puede estar relacionada con una comunidad, un estado o un país (número de habitantes, fiestas, tradiciones, música, entre otras cosas).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675" cy="511810"/>
                  <wp:effectExtent l="0" t="0" r="0" b="0"/>
                  <wp:docPr id="10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96" w:type="dxa"/>
                <w:left w:w="96" w:type="dxa"/>
                <w:bottom w:w="96" w:type="dxa"/>
                <w:right w:w="96" w:type="dxa"/>
              </w:tblCellMar>
            </w:tblPr>
            <w:tblGrid>
              <w:gridCol w:w="7012"/>
            </w:tblGrid>
            <w:tr>
              <w:trPr/>
              <w:tc>
                <w:tcPr>
                  <w:tcW w:w="7012" w:type="dxa"/>
                  <w:tcBorders/>
                  <w:shd w:fill="8BD88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Una comunidad es un conjunto de personas que comparten el lugar donde viven y se desempeñan cotidianamente. También tienen en común el idioma, las costumbres y tradiciones, la religión, las formas de pensar, los intereses y objetivos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59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9"/>
              <w:gridCol w:w="2944"/>
            </w:tblGrid>
            <w:tr>
              <w:trPr/>
              <w:tc>
                <w:tcPr>
                  <w:tcW w:w="29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897380" cy="2861310"/>
                        <wp:effectExtent l="0" t="0" r="0" b="0"/>
                        <wp:docPr id="11" name="Imagen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n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" t="-9" r="-1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7380" cy="2861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868805" cy="2861310"/>
                        <wp:effectExtent l="0" t="0" r="0" b="0"/>
                        <wp:docPr id="12" name="Imagen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n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" t="-9" r="-1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8805" cy="2861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70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4149" w:type="dxa"/>
            <w:gridSpan w:val="3"/>
            <w:tcBorders/>
            <w:vAlign w:val="center"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5"/>
              <w:gridCol w:w="71"/>
              <w:gridCol w:w="714"/>
            </w:tblGrid>
            <w:tr>
              <w:trPr/>
              <w:tc>
                <w:tcPr>
                  <w:tcW w:w="7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fldChar w:fldCharType="begin"/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  <w:lang w:eastAsia="es-ES"/>
                    </w:rPr>
                    <w:instrText xml:space="preserve"> HYPERLINK "../../C:%5Cxampp%5Chtdocs%5Ccursosmevytvirtual08%5Cvamosacon%5Cactividades%5Cvcu3t1a31.htm" \l "top"</w:instrText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  <w:lang w:eastAsia="es-ES"/>
                    </w:rPr>
                    <w:fldChar w:fldCharType="separate"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  <w:r>
                    <w:rPr>
                      <w:sz w:val="24"/>
                      <w:szCs w:val="24"/>
                      <w:rFonts w:eastAsia="Times New Roman" w:cs="Times New Roman" w:ascii="Times New Roman" w:hAnsi="Times New Roman"/>
                      <w:lang w:eastAsia="es-ES"/>
                    </w:rPr>
                    <w:fldChar w:fldCharType="end"/>
                  </w:r>
                </w:p>
              </w:tc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hyperlink r:id="rId15"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es-ES"/>
                      </w:rPr>
                    </w:r>
                  </w:hyperlink>
                </w:p>
              </w:tc>
              <w:tc>
                <w:tcPr>
                  <w:tcW w:w="7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ulou3">
    <w:name w:val="titulou3"/>
    <w:basedOn w:val="Fuentedeprrafopredeter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uerpo">
    <w:name w:val="cuerpo"/>
    <w:basedOn w:val="Fuentedeprrafopredeter"/>
    <w:qFormat/>
    <w:rPr/>
  </w:style>
  <w:style w:type="character" w:styleId="Instrucciones1">
    <w:name w:val="instrucciones1"/>
    <w:basedOn w:val="Fuentedeprrafopredeter"/>
    <w:qFormat/>
    <w:rPr/>
  </w:style>
  <w:style w:type="character" w:styleId="Nota">
    <w:name w:val="nota"/>
    <w:basedOn w:val="Fuentedeprrafopredeter"/>
    <w:qFormat/>
    <w:rPr/>
  </w:style>
  <w:style w:type="character" w:styleId="Liga">
    <w:name w:val="liga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../../C:%5Cxampp%5Chtdocs%5Ccursosmevytvirtual08%5Cvamosacon%5Ccontenido%5Crevista%5Cvacr_index.htm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javascript:window.close();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46:00Z</dcterms:created>
  <dc:creator>KAK SATELLITE</dc:creator>
  <dc:description/>
  <cp:keywords/>
  <dc:language>en-US</dc:language>
  <cp:lastModifiedBy>KAK SATELLITE</cp:lastModifiedBy>
  <dcterms:modified xsi:type="dcterms:W3CDTF">2008-10-11T05:27:00Z</dcterms:modified>
  <cp:revision>2</cp:revision>
  <dc:subject/>
  <dc:title/>
</cp:coreProperties>
</file>