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1383"/>
        <w:gridCol w:w="1383"/>
        <w:gridCol w:w="1383"/>
        <w:gridCol w:w="1435"/>
      </w:tblGrid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3 Mi comunidad</w:t>
              <w:br/>
              <w:t xml:space="preserve">Los servicios de la comunidad. 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Actividad 38</w:t>
            </w:r>
          </w:p>
        </w:tc>
      </w:tr>
      <w:tr>
        <w:trPr/>
        <w:tc>
          <w:tcPr>
            <w:tcW w:w="7016" w:type="dxa"/>
            <w:gridSpan w:val="5"/>
            <w:tcBorders/>
            <w:shd w:fill="0099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>¿Cómo estan funcionando los servicios de nuestra comunidad?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601980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667000" cy="2343150"/>
                  <wp:effectExtent l="0" t="0" r="0" b="0"/>
                  <wp:wrapSquare wrapText="bothSides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¿Cuáles son los problemas que observa en el funcionamiento de los servicios de su comunidad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Anótelos en la tabla y muéstrela a sus vecino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Fíjese en el ejemplo siguiente: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612"/>
            </w:tblGrid>
            <w:tr>
              <w:trPr/>
              <w:tc>
                <w:tcPr>
                  <w:tcW w:w="5612" w:type="dxa"/>
                  <w:tcBorders/>
                  <w:shd w:fill="00993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2649"/>
                    <w:gridCol w:w="2867"/>
                  </w:tblGrid>
                  <w:tr>
                    <w:trPr/>
                    <w:tc>
                      <w:tcPr>
                        <w:tcW w:w="2649" w:type="dxa"/>
                        <w:tcBorders/>
                        <w:shd w:fill="0099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s-ES"/>
                          </w:rPr>
                          <w:t>Servicios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67" w:type="dxa"/>
                        <w:tcBorders/>
                        <w:shd w:fill="0099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es-ES"/>
                          </w:rPr>
                          <w:t>Problemas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649" w:type="dxa"/>
                        <w:tcBorders/>
                        <w:shd w:fill="FFCC33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Agua</w:t>
                        </w:r>
                      </w:p>
                    </w:tc>
                    <w:tc>
                      <w:tcPr>
                        <w:tcW w:w="2867" w:type="dxa"/>
                        <w:tcBorders/>
                        <w:shd w:fill="FFCC33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es-ES"/>
                          </w:rPr>
                          <w:t>Carencia y mal uso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2649" w:type="dxa"/>
                        <w:tcBorders/>
                        <w:shd w:fill="FFCC33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Salud </w:t>
                        </w:r>
                      </w:p>
                    </w:tc>
                    <w:tc>
                      <w:tcPr>
                        <w:tcW w:w="2867" w:type="dxa"/>
                        <w:tcBorders/>
                        <w:shd w:fill="FFCC33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i/>
                            <w:i/>
                            <w:iCs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es-ES"/>
                          </w:rPr>
                          <w:t xml:space="preserve">Falta de personal y atención deficiente. </w:t>
                        </w:r>
                      </w:p>
                    </w:tc>
                  </w:tr>
                  <w:tr>
                    <w:trPr/>
                    <w:tc>
                      <w:tcPr>
                        <w:tcW w:w="2649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243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434"/>
                        </w:tblGrid>
                        <w:tr>
                          <w:trPr/>
                          <w:tc>
                            <w:tcPr>
                              <w:tcW w:w="24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2867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26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645"/>
                        </w:tblGrid>
                        <w:tr>
                          <w:trPr/>
                          <w:tc>
                            <w:tcPr>
                              <w:tcW w:w="26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649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243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434"/>
                        </w:tblGrid>
                        <w:tr>
                          <w:trPr/>
                          <w:tc>
                            <w:tcPr>
                              <w:tcW w:w="24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2867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26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645"/>
                        </w:tblGrid>
                        <w:tr>
                          <w:trPr/>
                          <w:tc>
                            <w:tcPr>
                              <w:tcW w:w="26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649" w:type="dxa"/>
                        <w:tcBorders/>
                        <w:shd w:fill="FFE28A" w:val="clear"/>
                      </w:tcPr>
                      <w:tbl>
                        <w:tblPr>
                          <w:tblW w:w="243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434"/>
                        </w:tblGrid>
                        <w:tr>
                          <w:trPr/>
                          <w:tc>
                            <w:tcPr>
                              <w:tcW w:w="24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2867" w:type="dxa"/>
                        <w:tcBorders/>
                        <w:shd w:fill="FFE28A" w:val="clear"/>
                      </w:tcPr>
                      <w:tbl>
                        <w:tblPr>
                          <w:tblW w:w="26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645"/>
                        </w:tblGrid>
                        <w:tr>
                          <w:trPr/>
                          <w:tc>
                            <w:tcPr>
                              <w:tcW w:w="264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ialoguen acerca de las posibles soluciones que podrían sugerir a las autoridades y a la comunidad.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016" w:type="dxa"/>
            <w:gridSpan w:val="5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016"/>
            </w:tblGrid>
            <w:tr>
              <w:trPr/>
              <w:tc>
                <w:tcPr>
                  <w:tcW w:w="7016" w:type="dxa"/>
                  <w:tcBorders/>
                  <w:shd w:fill="009933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6824"/>
                  </w:tblGrid>
                  <w:tr>
                    <w:trPr/>
                    <w:tc>
                      <w:tcPr>
                        <w:tcW w:w="68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3810000" cy="2590800"/>
                              <wp:effectExtent l="0" t="0" r="0" b="0"/>
                              <wp:docPr id="3" name="Imagen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n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7" t="-10" r="-7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590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t xml:space="preserve">Existen diferentes tipos de servicios públicos. La mayoría de ellos los proporciona el gobierno; otros, los concesiona a particulares, por ejemplo el transporte. También hay mixtos, es decir, el gobierno pone el material y los ciudadanos el trabajo. </w:t>
                          <w:br/>
                          <w:t xml:space="preserve">Es común observar fallas o problemas en los servicios públicos, que impiden su buen funcionamiento. Algunos de estos problemas pueden tener como causas ciertas fallas en el desempeño y en la organización de los recursos humanos, en la calidad de los recursos materiales que se utilizan o en la falta de presupuesto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12920" cy="1203960"/>
                  <wp:effectExtent l="0" t="0" r="0" b="0"/>
                  <wp:docPr id="4" name="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92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Éstas, son algunas causas que ocasionan el problema. Marque con una X aquellas causas que se presentan en su comunidad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6314"/>
            </w:tblGrid>
            <w:tr>
              <w:trPr/>
              <w:tc>
                <w:tcPr>
                  <w:tcW w:w="6314" w:type="dxa"/>
                  <w:tcBorders/>
                  <w:shd w:fill="009933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2" w:type="dxa"/>
                      <w:left w:w="72" w:type="dxa"/>
                      <w:bottom w:w="72" w:type="dxa"/>
                      <w:right w:w="72" w:type="dxa"/>
                    </w:tblCellMar>
                  </w:tblPr>
                  <w:tblGrid>
                    <w:gridCol w:w="636"/>
                    <w:gridCol w:w="5582"/>
                  </w:tblGrid>
                  <w:tr>
                    <w:trPr/>
                    <w:tc>
                      <w:tcPr>
                        <w:tcW w:w="636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/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55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Tres cuartas partes de la superficie del planeta son agua, pero sólo el 2% es potable, es decir, sirve para beber.</w:t>
                        </w:r>
                      </w:p>
                    </w:tc>
                  </w:tr>
                  <w:tr>
                    <w:trPr/>
                    <w:tc>
                      <w:tcPr>
                        <w:tcW w:w="636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/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55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El agua disponible no está distribuida de igual manera en todas las partes del mundo, sino que hay regiones donde este líquido abunda y regiones, como en los desiertos, donde escasea.</w:t>
                        </w:r>
                      </w:p>
                    </w:tc>
                  </w:tr>
                  <w:tr>
                    <w:trPr/>
                    <w:tc>
                      <w:tcPr>
                        <w:tcW w:w="636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/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55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Los seres humanos desviamos los ríos, agotamos las corrientes de agua subterráneas, secamos lagos y lagunas, destruimos bosques y selvas que nos aprovisionan de agua y también la contaminamos con desechos industriales, agrícolas y domésticos.</w:t>
                        </w:r>
                      </w:p>
                    </w:tc>
                  </w:tr>
                  <w:tr>
                    <w:trPr/>
                    <w:tc>
                      <w:tcPr>
                        <w:tcW w:w="636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/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55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La falta de mantenimiento de las instalaciones y redes de distribución y la mala calidad de los materiales empleados, que ocasionan fugas de agua.</w:t>
                        </w:r>
                      </w:p>
                    </w:tc>
                  </w:tr>
                  <w:tr>
                    <w:trPr/>
                    <w:tc>
                      <w:tcPr>
                        <w:tcW w:w="636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/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55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El desperdicio de agua es ocasionado por una falta de conciencia sobre su importancia.</w:t>
                        </w:r>
                      </w:p>
                    </w:tc>
                  </w:tr>
                  <w:tr>
                    <w:trPr/>
                    <w:tc>
                      <w:tcPr>
                        <w:tcW w:w="636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3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60"/>
                        </w:tblGrid>
                        <w:tr>
                          <w:trPr/>
                          <w:tc>
                            <w:tcPr>
                              <w:tcW w:w="3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  <w:tc>
                      <w:tcPr>
                        <w:tcW w:w="55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La distribución inequitativa de este líquido, da preferencia a zonas céntrica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De qué manera se ve afectada la vida de las personas, de las plantas y de los animales?</w:t>
              <w:br/>
            </w:r>
          </w:p>
          <w:tbl>
            <w:tblPr>
              <w:tblW w:w="6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4"/>
            </w:tblGrid>
            <w:tr>
              <w:trPr/>
              <w:tc>
                <w:tcPr>
                  <w:tcW w:w="6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016" w:type="dxa"/>
            <w:gridSpan w:val="5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3281"/>
              <w:gridCol w:w="3735"/>
            </w:tblGrid>
            <w:tr>
              <w:trPr/>
              <w:tc>
                <w:tcPr>
                  <w:tcW w:w="3281" w:type="dxa"/>
                  <w:tcBorders/>
                  <w:shd w:fill="0099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905000" cy="3164840"/>
                        <wp:effectExtent l="0" t="0" r="0" b="0"/>
                        <wp:docPr id="5" name="Imagen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n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11" r="-1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316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35" w:type="dxa"/>
                  <w:tcBorders/>
                  <w:shd w:fill="009933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3543"/>
                  </w:tblGrid>
                  <w:tr>
                    <w:trPr/>
                    <w:tc>
                      <w:tcPr>
                        <w:tcW w:w="35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49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"Acá, para donde vivimos, no tenemos nada de agua ni para tomar; menos para bañarnos. Cuando vamos al mercado nos dice la gente, que los de acá de este barrio estamos muy sucios y que no nos podemos bañar. Pues si supieran que nosotros también quisiéramos bañarnos y que nos da mucho trabajo acarrear el agua desde cuadras muy abajo, y que apenas nos alcanza para comer y tomar. Yo quisiera que todos la supiéramos aprovechar."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0060" cy="1600200"/>
                  <wp:effectExtent l="0" t="0" r="0" b="0"/>
                  <wp:docPr id="6" name="8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006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ada uno de nosotros/as puede ayudar a cuidar el agua.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nga cinco formas en las que usted puede contribuir a evitar el desperdicio de agua. Comparta en la comunidad las propuestas y lea las de sus compañeros.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612"/>
            </w:tblGrid>
            <w:tr>
              <w:trPr/>
              <w:tc>
                <w:tcPr>
                  <w:tcW w:w="5612" w:type="dxa"/>
                  <w:tcBorders/>
                  <w:shd w:fill="009933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581"/>
                    <w:gridCol w:w="4935"/>
                  </w:tblGrid>
                  <w:tr>
                    <w:trPr>
                      <w:trHeight w:val="1610" w:hRule="atLeast"/>
                    </w:trPr>
                    <w:tc>
                      <w:tcPr>
                        <w:tcW w:w="581" w:type="dxa"/>
                        <w:tcBorders/>
                        <w:shd w:fill="0099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935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65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51"/>
                        </w:tblGrid>
                        <w:tr>
                          <w:trPr/>
                          <w:tc>
                            <w:tcPr>
                              <w:tcW w:w="46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1" w:type="dxa"/>
                        <w:tcBorders/>
                        <w:shd w:fill="0099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935" w:type="dxa"/>
                        <w:tcBorders/>
                        <w:shd w:fill="FFE28A" w:val="clear"/>
                      </w:tcPr>
                      <w:tbl>
                        <w:tblPr>
                          <w:tblW w:w="465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51"/>
                        </w:tblGrid>
                        <w:tr>
                          <w:trPr/>
                          <w:tc>
                            <w:tcPr>
                              <w:tcW w:w="46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1" w:type="dxa"/>
                        <w:tcBorders/>
                        <w:shd w:fill="0099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t xml:space="preserve">3 </w:t>
                        </w:r>
                      </w:p>
                    </w:tc>
                    <w:tc>
                      <w:tcPr>
                        <w:tcW w:w="4935" w:type="dxa"/>
                        <w:tcBorders/>
                        <w:shd w:fill="FFE28A" w:val="clear"/>
                      </w:tcPr>
                      <w:tbl>
                        <w:tblPr>
                          <w:tblW w:w="465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51"/>
                        </w:tblGrid>
                        <w:tr>
                          <w:trPr/>
                          <w:tc>
                            <w:tcPr>
                              <w:tcW w:w="46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1" w:type="dxa"/>
                        <w:tcBorders/>
                        <w:shd w:fill="0099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4</w:t>
                        </w:r>
                      </w:p>
                    </w:tc>
                    <w:tc>
                      <w:tcPr>
                        <w:tcW w:w="4935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65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51"/>
                        </w:tblGrid>
                        <w:tr>
                          <w:trPr/>
                          <w:tc>
                            <w:tcPr>
                              <w:tcW w:w="46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81" w:type="dxa"/>
                        <w:tcBorders/>
                        <w:shd w:fill="009933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935" w:type="dxa"/>
                        <w:tcBorders/>
                        <w:shd w:fill="FFE28A" w:val="clear"/>
                        <w:vAlign w:val="center"/>
                      </w:tcPr>
                      <w:tbl>
                        <w:tblPr>
                          <w:tblW w:w="465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51"/>
                        </w:tblGrid>
                        <w:tr>
                          <w:trPr/>
                          <w:tc>
                            <w:tcPr>
                              <w:tcW w:w="46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br/>
                                <w:br/>
                                <w:b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675" cy="511810"/>
                  <wp:effectExtent l="0" t="0" r="0" b="0"/>
                  <wp:docPr id="7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016"/>
            </w:tblGrid>
            <w:tr>
              <w:trPr/>
              <w:tc>
                <w:tcPr>
                  <w:tcW w:w="7016" w:type="dxa"/>
                  <w:tcBorders/>
                  <w:shd w:fill="8BD88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Los servicios públicos son recursos que una comunidad necesita para vivir mejor, por ejemplo: alumbrado, limpieza, vigilancia, hospitales y medios de comunicación, entre otros. Las comunidades que no cuentan con servicios públicos se ven afectadas en sus actividades cotidianas. </w:t>
                    <w:br/>
                    <w:br/>
                    <w:t xml:space="preserve">Otras comunidades también se ven afectadas por el mal funcionamiento de los servicios públicos que tienen. El mal funcionamiento puede deberse a varias causas como: falta de presupuesto, mala calidad de los materiales, corrupción de la gente o deficiencias en la organización de los servicios. </w:t>
                    <w:br/>
                    <w:br/>
                    <w:t xml:space="preserve">Es deber de las autoridades dar solución a muchos de estos problemas de nuestra comunidad. Nosotros también podemos participar organizándonos para encontrar solucione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6" w:type="dxa"/>
            <w:gridSpan w:val="5"/>
            <w:tcBorders/>
            <w:vAlign w:val="center"/>
          </w:tcPr>
          <w:tbl>
            <w:tblPr>
              <w:tblW w:w="10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5"/>
              <w:gridCol w:w="51"/>
              <w:gridCol w:w="514"/>
            </w:tblGrid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fldChar w:fldCharType="begin"/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  <w:lang w:eastAsia="es-ES"/>
                    </w:rPr>
                    <w:instrText xml:space="preserve"> HYPERLINK "../../C:%5Cxampp%5Chtdocs%5Ccursosmevytvirtual08%5Cvamosacon%5Cactividades%5Cvcu3t3a38.htm" \l "top"</w:instrText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  <w:lang w:eastAsia="es-ES"/>
                    </w:rPr>
                    <w:fldChar w:fldCharType="separate"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  <w:lang w:eastAsia="es-ES"/>
                    </w:rPr>
                    <w:fldChar w:fldCharType="end"/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3">
    <w:name w:val="titulou3"/>
    <w:basedOn w:val="Fuentedeprrafopredeter"/>
    <w:qFormat/>
    <w:rPr/>
  </w:style>
  <w:style w:type="character" w:styleId="Cuerpo">
    <w:name w:val="cuerpo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Cuadrosu41">
    <w:name w:val="cuadrosu41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adrosu4">
    <w:name w:val="cuadrosu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1">
    <w:name w:val="instruccione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1">
    <w:name w:val="cuerp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59:00Z</dcterms:created>
  <dc:creator>KAK SATELLITE</dc:creator>
  <dc:description/>
  <cp:keywords/>
  <dc:language>en-US</dc:language>
  <cp:lastModifiedBy>KAK SATELLITE</cp:lastModifiedBy>
  <dcterms:modified xsi:type="dcterms:W3CDTF">2008-10-11T05:28:00Z</dcterms:modified>
  <cp:revision>2</cp:revision>
  <dc:subject/>
  <dc:title/>
</cp:coreProperties>
</file>