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hora que terminó el curso</w:t>
            </w:r>
          </w:p>
        </w:tc>
      </w:tr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e recomendamos que conteste las siguientes preguntas sólo después de que haya terminado de realizar todas las actividades del apartad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Revisemos lo aprendi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 ¿Qué dificultades tuvo para elaborar el plan de mejora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2. ¿Qué más le gustaría aprender sobre los temas tratados en el módul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¡Vamos a conocernos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Junto con su asesor, revise nuevamente los propósitos del módul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¡Vamos a conocernos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, que son los siguientes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>
                <w:trHeight w:val="432" w:hRule="atLeast"/>
              </w:trPr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Reconocer que a lo largo de la vida formamos parte de diversos grupos sociale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cidir cómo podemos mejorar nuestra participación y covivencia en dichos grupo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istinguir cómo se relacionan las experiencias pasadas de las personas y de los grupos con su vida presente y futura, de acuerdo con el lugar y el tiempo en que viven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cidir, planear y poner en práctica acciones que nos beneficien en lo personal y que contribuyan a mejorar las condiciones de vida en nuestra comunidad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e usted que cumplió con los propósitos que acaba de leer? Marque con una X.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  <w:gridCol w:w="640"/>
              <w:gridCol w:w="2976"/>
              <w:gridCol w:w="1269"/>
            </w:tblGrid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Si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o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or qué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19" w:type="dxa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19"/>
            </w:tblGrid>
            <w:tr>
              <w:trPr/>
              <w:tc>
                <w:tcPr>
                  <w:tcW w:w="119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Pídale a su asesor que lea y comente lo que usted escribió en la secció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Qué he aprendido y para qué me sir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, y que escriba su opinión acerca de su grado de avance a lo largo del curso.</w:t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"/>
              <w:gridCol w:w="6399"/>
            </w:tblGrid>
            <w:tr>
              <w:trPr/>
              <w:tc>
                <w:tcPr>
                  <w:tcW w:w="6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  <w:tr>
              <w:trPr/>
              <w:tc>
                <w:tcPr>
                  <w:tcW w:w="119" w:type="dxa"/>
                  <w:tcBorders/>
                  <w:shd w:fill="FFE28A" w:val="clear"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3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Tomando en cuenta los comentarios de su asesor y su propia opinión ¿Considera que merece recibir s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nstancia de participació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en el curso ¡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 xml:space="preserve">Vamos a conocernos!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Marque con una X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8"/>
              <w:gridCol w:w="640"/>
              <w:gridCol w:w="2976"/>
              <w:gridCol w:w="1269"/>
            </w:tblGrid>
            <w:tr>
              <w:trPr/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Si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o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¿Por qué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¡FELICIDADES!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1910</wp:posOffset>
                      </wp:positionV>
                      <wp:extent cx="298704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704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es-ES"/>
                                          </w:rPr>
                                          <w:t>Firma del asesor o aseso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7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5.2pt;height:27.6pt;mso-wrap-distance-left:7.05pt;mso-wrap-distance-right:7.05pt;mso-wrap-distance-top:0pt;mso-wrap-distance-bottom:0pt;margin-top:3.3pt;mso-position-vertical-relative:text;margin-left:50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3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/>
                              <w:tc>
                                <w:tcPr>
                                  <w:tcW w:w="47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pict>
                                      <v:rect id="shape_0" fillcolor="#9d9da1" stroked="f" o:allowincell="f" style="position:absolute;margin-left:0pt;margin-top:-0.65pt;width:340.1pt;height:0.5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es-ES"/>
                                    </w:rPr>
                                    <w:t>Firma del asesor o aseso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319905" cy="762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0.65pt;width:340.1pt;height:0.5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presenta1">
    <w:name w:val="titpresenta1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presenta">
    <w:name w:val="titpresen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1">
    <w:name w:val="cuerp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33:00Z</dcterms:created>
  <dc:creator>KAK SATELLITE</dc:creator>
  <dc:description/>
  <cp:keywords/>
  <dc:language>en-US</dc:language>
  <cp:lastModifiedBy>KAK SATELLITE</cp:lastModifiedBy>
  <dcterms:modified xsi:type="dcterms:W3CDTF">2008-10-11T05:38:00Z</dcterms:modified>
  <cp:revision>2</cp:revision>
  <dc:subject/>
  <dc:title/>
</cp:coreProperties>
</file>