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2 Mi familia</w:t>
              <w:br/>
              <w:t>Las relaciones en mi familia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br/>
              <w:t>Actividad 16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1310" cy="2279015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/>
              <w:t>Escriba en los cuadros correspondientes los nombres de los integrantes de su familia y una palabra que los caracterice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360"/>
              <w:gridCol w:w="3360"/>
            </w:tblGrid>
            <w:tr>
              <w:trPr/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>Integrante de su familia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>Palabra que lo caracteriza</w:t>
                  </w:r>
                </w:p>
              </w:tc>
            </w:tr>
            <w:tr>
              <w:trPr/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8"/>
                  </w:tblGrid>
                  <w:tr>
                    <w:trPr/>
                    <w:tc>
                      <w:tcPr>
                        <w:tcW w:w="30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451"/>
              <w:gridCol w:w="4269"/>
            </w:tblGrid>
            <w:tr>
              <w:trPr>
                <w:trHeight w:val="2052" w:hRule="atLeast"/>
              </w:trPr>
              <w:tc>
                <w:tcPr>
                  <w:tcW w:w="24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escriba a la persona</w:t>
                    <w:br/>
                    <w:t>con quien usted se lleva</w:t>
                    <w:br/>
                    <w:t>mejor en su familia y</w:t>
                    <w:br/>
                    <w:t>escriba su nombre</w:t>
                  </w:r>
                </w:p>
              </w:tc>
              <w:tc>
                <w:tcPr>
                  <w:tcW w:w="42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/>
                    <w:t xml:space="preserve">Nombre: </w:t>
                  </w:r>
                </w:p>
                <w:tbl>
                  <w:tblPr>
                    <w:tblW w:w="3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91"/>
                  </w:tblGrid>
                  <w:tr>
                    <w:trPr/>
                    <w:tc>
                      <w:tcPr>
                        <w:tcW w:w="34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/>
                    <w:t>Descripción:</w:t>
                    <w:br/>
                  </w:r>
                </w:p>
                <w:tbl>
                  <w:tblPr>
                    <w:tblW w:w="39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14"/>
                  </w:tblGrid>
                  <w:tr>
                    <w:trPr/>
                    <w:tc>
                      <w:tcPr>
                        <w:tcW w:w="39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245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¿Por qué se lleva</w:t>
                    <w:br/>
                    <w:t>mejor con esta persona?</w:t>
                  </w:r>
                </w:p>
              </w:tc>
              <w:tc>
                <w:tcPr>
                  <w:tcW w:w="4269" w:type="dxa"/>
                  <w:tcBorders/>
                  <w:vAlign w:val="center"/>
                </w:tcPr>
                <w:tbl>
                  <w:tblPr>
                    <w:tblW w:w="4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1"/>
                  </w:tblGrid>
                  <w:tr>
                    <w:trPr/>
                    <w:tc>
                      <w:tcPr>
                        <w:tcW w:w="40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/>
              <w:t>¿Con qué personas de su familia tiene dificultades para relacionarse? ¿Por qué?</w:t>
              <w:br/>
            </w:r>
          </w:p>
          <w:tbl>
            <w:tblPr>
              <w:tblW w:w="6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5"/>
            </w:tblGrid>
            <w:tr>
              <w:trPr/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eleccione tres de las palabras siguientes que según usted expresan actitudes o comportamientos que favorecen las buenas relaciones familiares. Para ello escriba una X debajo de las palabras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6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2235"/>
              <w:gridCol w:w="2235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Solidaridad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Respeto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Disciplina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Maltrato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Indiferencia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poyo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Obediencia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utoritarismo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onestidad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olerancia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Afecto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Trato igualitario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mparta con otras personas de la Comunidad las palabras que seleccionó y cómo estas actitudes contribuyen a las buenas relaciones en su familia.</w:t>
              <w:br/>
            </w:r>
          </w:p>
          <w:tbl>
            <w:tblPr>
              <w:tblW w:w="6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5"/>
            </w:tblGrid>
            <w:tr>
              <w:trPr/>
              <w:tc>
                <w:tcPr>
                  <w:tcW w:w="6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90600" cy="600075"/>
                  <wp:effectExtent l="0" t="0" r="0" b="0"/>
                  <wp:wrapSquare wrapText="bothSides"/>
                  <wp:docPr id="2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labore un escrito sobre aquello que podría hacer para mejorar la convivencia familiar y compártalo con alguien de su familia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drawing>
                <wp:inline distT="0" distB="0" distL="0" distR="0">
                  <wp:extent cx="2478405" cy="1807845"/>
                  <wp:effectExtent l="0" t="0" r="0" b="0"/>
                  <wp:docPr id="3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s-ES"/>
                    </w:rPr>
                    <w:drawing>
                      <wp:inline distT="0" distB="0" distL="0" distR="0">
                        <wp:extent cx="1440815" cy="304800"/>
                        <wp:effectExtent l="0" t="0" r="0" b="0"/>
                        <wp:docPr id="4" name="Imagen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n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118" r="-25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720" w:type="dxa"/>
                  <w:tcBorders/>
                  <w:shd w:fill="FF9900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96" w:type="dxa"/>
                      <w:left w:w="96" w:type="dxa"/>
                      <w:bottom w:w="96" w:type="dxa"/>
                      <w:right w:w="96" w:type="dxa"/>
                    </w:tblCellMar>
                  </w:tblPr>
                  <w:tblGrid>
                    <w:gridCol w:w="6720"/>
                  </w:tblGrid>
                  <w:tr>
                    <w:trPr/>
                    <w:tc>
                      <w:tcPr>
                        <w:tcW w:w="6720" w:type="dxa"/>
                        <w:tcBorders/>
                        <w:shd w:fill="FF9900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96" w:type="dxa"/>
                            <w:left w:w="96" w:type="dxa"/>
                            <w:bottom w:w="96" w:type="dxa"/>
                            <w:right w:w="96" w:type="dxa"/>
                          </w:tblCellMar>
                        </w:tblPr>
                        <w:tblGrid>
                          <w:gridCol w:w="6528"/>
                        </w:tblGrid>
                        <w:tr>
                          <w:trPr/>
                          <w:tc>
                            <w:tcPr>
                              <w:tcW w:w="652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eastAsia="es-E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eastAsia="es-ES"/>
                                </w:rPr>
                                <w:t>En una familia pueden existir problemas por la forma de ser, pensar o actuar de alguno de sus integrantes. Por ejemplo, practicar hábitos que no son compartidos por los demás, como el consumir alcohol o tabaco; o manifestar actitudes consideradas irresponsables como permanecer indiferente ante los problemas económicos de la familia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15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500"/>
              <w:gridCol w:w="500"/>
              <w:gridCol w:w="500"/>
            </w:tblGrid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uerpo1">
    <w:name w:val="cuerpo1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a">
    <w:name w:val="n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">
    <w:name w:val="instruccion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">
    <w:name w:val="cue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02:00Z</dcterms:created>
  <dc:creator>KAK SATELLITE</dc:creator>
  <dc:description/>
  <cp:keywords/>
  <dc:language>en-US</dc:language>
  <cp:lastModifiedBy>KAK SATELLITE</cp:lastModifiedBy>
  <dcterms:modified xsi:type="dcterms:W3CDTF">2008-10-11T01:17:00Z</dcterms:modified>
  <cp:revision>1</cp:revision>
  <dc:subject/>
  <dc:title/>
</cp:coreProperties>
</file>