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72"/>
        <w:gridCol w:w="672"/>
        <w:gridCol w:w="672"/>
        <w:gridCol w:w="4702"/>
      </w:tblGrid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5 México, nuestro país</w:t>
              <w:br/>
              <w:t xml:space="preserve">Un país rico y diverso </w:t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 </w:t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br/>
              <w:t>Actividad 64</w:t>
            </w:r>
          </w:p>
        </w:tc>
      </w:tr>
      <w:tr>
        <w:trPr/>
        <w:tc>
          <w:tcPr>
            <w:tcW w:w="7198" w:type="dxa"/>
            <w:gridSpan w:val="5"/>
            <w:tcBorders/>
            <w:shd w:fill="9933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>En México se hablan más de 50 lenguas indígenas</w:t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Usted habla o conoce algunas de ellas?, ¿cuál?</w:t>
              <w:br/>
            </w:r>
          </w:p>
          <w:tbl>
            <w:tblPr>
              <w:tblW w:w="6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6"/>
            </w:tblGrid>
            <w:tr>
              <w:trPr/>
              <w:tc>
                <w:tcPr>
                  <w:tcW w:w="6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7198"/>
            </w:tblGrid>
            <w:tr>
              <w:trPr/>
              <w:tc>
                <w:tcPr>
                  <w:tcW w:w="7198" w:type="dxa"/>
                  <w:tcBorders/>
                  <w:shd w:fill="99339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7006"/>
                  </w:tblGrid>
                  <w:tr>
                    <w:trPr/>
                    <w:tc>
                      <w:tcPr>
                        <w:tcW w:w="700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Antes de la llegada de los españoles a México, existían más de 500 grupos indígenas hablantes de una gran diversidad de lenguas y dialectos, que se fueron extinguiendo por distintas causas.</w:t>
                          <w:br/>
                          <w:t>Actualmente, la mayoría de los mexicanos habla el idioma oficial, el español. Pero también hay más de 50 idiomas indígenas como el maya, chontal, mixteco, zapoteco, en el sureste del país; mazahua, purépecha y otomí, en la zona centro; yaqui, rarámuri y seri, al norte.</w:t>
                          <w:br/>
                          <w:t xml:space="preserve">Las lenguas y las culturas indígenas son parte importante de la cultura nacional.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249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uerpo"/>
              </w:rPr>
              <w:t>¿Por qué cree usted que las lenguas indígenas se han ido perdiendo?</w:t>
            </w:r>
            <w:r>
              <w:rPr/>
              <w:br/>
            </w:r>
          </w:p>
          <w:tbl>
            <w:tblPr>
              <w:tblW w:w="2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</w:tblGrid>
            <w:tr>
              <w:trPr/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28750" cy="239204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uerpo"/>
              </w:rPr>
              <w:t>Lea cuidadosamente las respuestas de sus compañeros y escriba aquellas ideas que más le llamaron la atención.</w:t>
            </w:r>
            <w:r>
              <w:rPr/>
              <w:br/>
            </w:r>
          </w:p>
          <w:tbl>
            <w:tblPr>
              <w:tblW w:w="6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8"/>
            </w:tblGrid>
            <w:tr>
              <w:trPr/>
              <w:tc>
                <w:tcPr>
                  <w:tcW w:w="6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/>
              <w:br/>
              <w:br/>
            </w:r>
            <w:r>
              <w:rPr>
                <w:rStyle w:val="Cuerpo"/>
              </w:rPr>
              <w:t>¿En qué medida la pérdida de estas lenguas afecta a nuestro país?</w:t>
            </w:r>
            <w:r>
              <w:rPr/>
              <w:br/>
            </w:r>
          </w:p>
          <w:tbl>
            <w:tblPr>
              <w:tblW w:w="6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8"/>
            </w:tblGrid>
            <w:tr>
              <w:trPr/>
              <w:tc>
                <w:tcPr>
                  <w:tcW w:w="6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uerpo"/>
              </w:rPr>
              <w:t>Revise la opinión de sus compañeros y escriba aquellas ideas que se repitieron y ¿por qué cree que así es?</w:t>
            </w:r>
            <w:r>
              <w:rPr/>
              <w:br/>
            </w:r>
          </w:p>
          <w:tbl>
            <w:tblPr>
              <w:tblW w:w="6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8"/>
            </w:tblGrid>
            <w:tr>
              <w:trPr/>
              <w:tc>
                <w:tcPr>
                  <w:tcW w:w="6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Cuerpo"/>
              </w:rPr>
              <w:t>¿Qué se puede hacer para fortalecer las que aún existen?</w:t>
            </w:r>
            <w:r>
              <w:rPr/>
              <w:br/>
            </w:r>
          </w:p>
          <w:tbl>
            <w:tblPr>
              <w:tblW w:w="6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8"/>
            </w:tblGrid>
            <w:tr>
              <w:trPr/>
              <w:tc>
                <w:tcPr>
                  <w:tcW w:w="6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/>
              <w:br/>
              <w:br/>
            </w:r>
            <w:r>
              <w:rPr>
                <w:rStyle w:val="Cuerpo"/>
              </w:rPr>
              <w:t>Haga un resumen con los diferentes comentarios que encontró en la comunidad.</w:t>
            </w:r>
            <w:r>
              <w:rPr/>
              <w:br/>
            </w:r>
          </w:p>
          <w:tbl>
            <w:tblPr>
              <w:tblW w:w="6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8"/>
            </w:tblGrid>
            <w:tr>
              <w:trPr/>
              <w:tc>
                <w:tcPr>
                  <w:tcW w:w="6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41"/>
              <w:gridCol w:w="4757"/>
            </w:tblGrid>
            <w:tr>
              <w:trPr/>
              <w:tc>
                <w:tcPr>
                  <w:tcW w:w="244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6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1504950" cy="3333750"/>
                        <wp:effectExtent l="0" t="0" r="0" b="0"/>
                        <wp:wrapSquare wrapText="bothSides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11" r="-2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04950" cy="3333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4757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757"/>
                  </w:tblGrid>
                  <w:tr>
                    <w:trPr/>
                    <w:tc>
                      <w:tcPr>
                        <w:tcW w:w="47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437005" cy="304165"/>
                              <wp:effectExtent l="0" t="0" r="0" b="0"/>
                              <wp:docPr id="4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5" t="-118" r="-25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37005" cy="3041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4757"/>
                  </w:tblGrid>
                  <w:tr>
                    <w:trPr/>
                    <w:tc>
                      <w:tcPr>
                        <w:tcW w:w="4757" w:type="dxa"/>
                        <w:tcBorders/>
                        <w:shd w:fill="993399" w:val="clear"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96" w:type="dxa"/>
                            <w:left w:w="96" w:type="dxa"/>
                            <w:bottom w:w="96" w:type="dxa"/>
                            <w:right w:w="96" w:type="dxa"/>
                          </w:tblCellMar>
                        </w:tblPr>
                        <w:tblGrid>
                          <w:gridCol w:w="4565"/>
                        </w:tblGrid>
                        <w:tr>
                          <w:trPr/>
                          <w:tc>
                            <w:tcPr>
                              <w:tcW w:w="456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00"/>
                                <w:jc w:val="center"/>
                                <w:rPr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Style w:val="Cuerpo"/>
                                </w:rPr>
                                <w:t xml:space="preserve">Los más de 10 millones de indígenas que habitan en México, viven en condiciones de marginación, pobreza extrema y discriminación a sus lenguas y culturas. </w:t>
                              </w:r>
                              <w:r>
                                <w:rPr/>
                                <w:br/>
                              </w:r>
                              <w:r>
                                <w:rPr>
                                  <w:rStyle w:val="Cuerpo"/>
                                </w:rPr>
                                <w:t xml:space="preserve">Los indígenas merecen un lugar más digno dentro de la sociedad mexicana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7198"/>
            </w:tblGrid>
            <w:tr>
              <w:trPr/>
              <w:tc>
                <w:tcPr>
                  <w:tcW w:w="7198" w:type="dxa"/>
                  <w:tcBorders/>
                  <w:shd w:fill="99339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2142"/>
                    <w:gridCol w:w="4864"/>
                  </w:tblGrid>
                  <w:tr>
                    <w:trPr/>
                    <w:tc>
                      <w:tcPr>
                        <w:tcW w:w="214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 xml:space="preserve">En el artículo 4° de la Constitución Política de los Estados Unidos Mexicanos se reconoce que los pueblos indígenas son parte importante de México. Por eso se ordena proteger y apoyar el desarrollo de sus lenguas, cultura, recursos, formas de organización </w:t>
                          <w:br/>
                          <w:t>y costumbres.</w:t>
                        </w:r>
                      </w:p>
                    </w:tc>
                    <w:tc>
                      <w:tcPr>
                        <w:tcW w:w="4864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right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2858135" cy="2153285"/>
                              <wp:effectExtent l="0" t="0" r="0" b="0"/>
                              <wp:docPr id="5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9" t="-13" r="-9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8135" cy="21532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Cuerpo"/>
              </w:rPr>
              <w:t>¿Considera usted que este artículo se cumple en los hechos?</w:t>
            </w:r>
            <w:r>
              <w:rPr/>
              <w:br/>
            </w:r>
          </w:p>
          <w:tbl>
            <w:tblPr>
              <w:tblW w:w="6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8"/>
            </w:tblGrid>
            <w:tr>
              <w:trPr/>
              <w:tc>
                <w:tcPr>
                  <w:tcW w:w="6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br/>
            </w:r>
            <w:r>
              <w:rPr>
                <w:rStyle w:val="Cuerpo"/>
              </w:rPr>
              <w:t>¿Qué podríamos hacer para propiciar en nuestra comunidad un trato más justo, de igualdad y sin discriminación hacia los miembros de grupos indígenas, a sus lenguas y culturas?</w:t>
            </w:r>
            <w:r>
              <w:rPr/>
              <w:br/>
            </w:r>
          </w:p>
          <w:tbl>
            <w:tblPr>
              <w:tblW w:w="6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8"/>
            </w:tblGrid>
            <w:tr>
              <w:trPr/>
              <w:tc>
                <w:tcPr>
                  <w:tcW w:w="6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98" w:type="dxa"/>
            <w:gridSpan w:val="5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4820"/>
              <w:gridCol w:w="2378"/>
            </w:tblGrid>
            <w:tr>
              <w:trPr/>
              <w:tc>
                <w:tcPr>
                  <w:tcW w:w="48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drawing>
                      <wp:anchor behindDoc="0" distT="0" distB="0" distL="0" distR="0" simplePos="0" locked="0" layoutInCell="1" allowOverlap="1" relativeHeight="7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2857500" cy="1466850"/>
                        <wp:effectExtent l="0" t="0" r="0" b="0"/>
                        <wp:wrapSquare wrapText="bothSides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" t="-18" r="-9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1466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378" w:type="dxa"/>
                  <w:tcBorders/>
                  <w:shd w:fill="993399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2186"/>
                  </w:tblGrid>
                  <w:tr>
                    <w:trPr/>
                    <w:tc>
                      <w:tcPr>
                        <w:tcW w:w="21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/>
                          <w:t xml:space="preserve">La cultura de México es tan variada como sus paisajes. La música, la danza, la literatura, la comida, el vestido, las costumbres y tradiciones de la población mexicana, dan riqueza al patrimonio de nuestro país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19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515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70" r="-2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7198"/>
            </w:tblGrid>
            <w:tr>
              <w:trPr/>
              <w:tc>
                <w:tcPr>
                  <w:tcW w:w="7198" w:type="dxa"/>
                  <w:tcBorders/>
                  <w:shd w:fill="993399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FFFFFF"/>
                    </w:rPr>
                    <w:t>La gente que puebla el territorio mexicano es otra de las riquezas nacionales que debemos apreciar. La variedad y mezcla de razas son el producto de su historia. El hecho de que coexistan tan diversos grupos ha dado origen a manifestaciones culturales de gran colorido. Es importante que conservemos nuestras tradiciones y costumbres, así como que reconozcamos los derechos de más de 10 millones de indígenas que habitan nuestro país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6" w:type="dxa"/>
            <w:gridSpan w:val="3"/>
            <w:tcBorders/>
            <w:vAlign w:val="center"/>
          </w:tcPr>
          <w:tbl>
            <w:tblPr>
              <w:tblW w:w="19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2"/>
              <w:gridCol w:w="595"/>
              <w:gridCol w:w="653"/>
            </w:tblGrid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ou5">
    <w:name w:val="titulou5"/>
    <w:basedOn w:val="Fuentedeprrafopredeter"/>
    <w:qFormat/>
    <w:rPr/>
  </w:style>
  <w:style w:type="character" w:styleId="Cuerpo">
    <w:name w:val="cuerpo"/>
    <w:basedOn w:val="Fuentedeprrafopredeter"/>
    <w:qFormat/>
    <w:rPr/>
  </w:style>
  <w:style w:type="character" w:styleId="Instrucciones">
    <w:name w:val="instrucciones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u51">
    <w:name w:val="titulou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16:00Z</dcterms:created>
  <dc:creator>KAK SATELLITE</dc:creator>
  <dc:description/>
  <cp:keywords/>
  <dc:language>en-US</dc:language>
  <cp:lastModifiedBy>KAK SATELLITE</cp:lastModifiedBy>
  <dcterms:modified xsi:type="dcterms:W3CDTF">2008-10-16T02:29:00Z</dcterms:modified>
  <cp:revision>2</cp:revision>
  <dc:subject/>
  <dc:title/>
</cp:coreProperties>
</file>