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>El Burro Enferm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mi burro, a mi burr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 duele la cabeza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y el médico le ha dad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gorrita grues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gorrita grue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 burro enfermo est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mi burro, a mi burr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 duelen los ojit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y el médico le ha dado 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 par de anteojito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 par de anteojit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gorrita grue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 burro enfermo est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mi burro, a mi burr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 duelen las orej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l médico le ha dich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las ponga muy ties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las ponga muy ties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 par de anteojit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gorrita grue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 burro enfermo est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mi burro, a mi burr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 duele la garganta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y el médico le mand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bufanda blanca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bufanda blanc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las ponga muy ties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 par de anteojit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gorrita grue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 burro enfermo est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mi burro, a mi burr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 duele el corazón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l médico le ha dad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otitas de limó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otitas de limó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bufanda blanc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las ponga muy ties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 par de anteojit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gorrita grue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 burro enfermo est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mi burro, a mi burr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 duele la pancita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l médico le ha dad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taza de agüit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taza de agüit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otitas de limó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bufanda blanc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las ponga muy ties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 par de anteojit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gorrita grue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 burro enfermo est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mi burro, a mi burr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mi burro, a mi burr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 duelen las rodill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y el médico le ha dich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tome diez pastilla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tome diez pastill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taza de agüit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otitas de limó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bufanda blanc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las ponga muy ties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 par de anteojit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gorrita grue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 burro enfermo est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 mi burro, a mi burr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le duelen las pezuñas;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l médico le ha dich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se corte las uñ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se corte las uñ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tome diez pastill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taza de agüit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otitas de limó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bufanda blanc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las ponga muy ties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 par de anteojit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gorrita grue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 burro enfermo est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Con tanto remedi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 burro ya está san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al médico salud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ándole la man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ándole la mano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se corte las uñ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tome diez pastill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taza de agüit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otitas de limón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bufanda blanc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que las ponga muy tiesa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 par de anteojit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a gorrita gruesa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 burro sano est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i burro sano est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8:40:00Z</dcterms:created>
  <dc:creator>Gumaro García</dc:creator>
  <dc:description/>
  <dc:language>en-US</dc:language>
  <cp:lastModifiedBy>Gumaro García</cp:lastModifiedBy>
  <dcterms:modified xsi:type="dcterms:W3CDTF">2006-09-14T18:40:00Z</dcterms:modified>
  <cp:revision>1</cp:revision>
  <dc:subject/>
  <dc:title>El Burro Enfermo</dc:title>
</cp:coreProperties>
</file>