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La canción de los dedo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El pulgar, el pulgar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dónde estás, aquí estoy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gusto en saludarte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gusto en saludarte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ya me voy, ya me voy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Dedo índice, dedo índice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dónde estás, aquí estoy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gusto en saludarte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gusto en saludarte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ya me voy, ya me voy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El mayor, el mayor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dónde estás, aquí estoy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gusto en saludarte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gusto en saludarte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ya me voy, ya me voy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Anular, anular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dónde estás, aquí estoy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gusto en saludarte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gusto en saludarte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ya me voy, ya me voy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El meñique, el meñique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dónde estás, aquí estoy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gusto en saludarte,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gusto en saludarte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ya me voy, ya me voy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" w:cs="Arial"/>
      <w:color w:val="auto"/>
      <w:sz w:val="24"/>
      <w:szCs w:val="20"/>
      <w:lang w:val="es-ES_tradn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8:39:00Z</dcterms:created>
  <dc:creator>Gumaro García</dc:creator>
  <dc:description/>
  <dc:language>en-US</dc:language>
  <cp:lastModifiedBy>Gumaro García</cp:lastModifiedBy>
  <dcterms:modified xsi:type="dcterms:W3CDTF">2006-09-14T18:39:00Z</dcterms:modified>
  <cp:revision>1</cp:revision>
  <dc:subject/>
  <dc:title>La canción de los dedos</dc:title>
</cp:coreProperties>
</file>