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Luna luner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una lunera cascabelera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cinco pollitos y una ternera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sol, solecito, caliéntame un poquit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por hoy y por mañana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or toda la semana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Luna lunera cascabelera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cinco pollitos y una ternera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sol, solecito, caliéntame un poquit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por hoy y por mañana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or toda la seman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" w:cs="Arial"/>
      <w:color w:val="auto"/>
      <w:sz w:val="24"/>
      <w:szCs w:val="20"/>
      <w:lang w:val="es-ES_tradn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8:40:00Z</dcterms:created>
  <dc:creator>Gumaro García</dc:creator>
  <dc:description/>
  <dc:language>en-US</dc:language>
  <cp:lastModifiedBy>Gumaro García</cp:lastModifiedBy>
  <dcterms:modified xsi:type="dcterms:W3CDTF">2006-09-14T18:40:00Z</dcterms:modified>
  <cp:revision>1</cp:revision>
  <dc:subject/>
  <dc:title>Luna lunera</dc:title>
</cp:coreProperties>
</file>